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/>
        <w:ind w:left="1134" w:hanging="1134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89775" cy="10366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9775" cy="1036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9140" cy="10365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9140" cy="1036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25pt;height:81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9140" cy="10365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9140" cy="1036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/>
        <w:ind w:left="1134" w:hanging="1134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8490</wp:posOffset>
                </wp:positionH>
                <wp:positionV relativeFrom="paragraph">
                  <wp:posOffset>-344805</wp:posOffset>
                </wp:positionV>
                <wp:extent cx="5342890" cy="10295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029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0860" cy="105765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0860" cy="1057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0.7pt;height:810.7pt;mso-wrap-distance-left:9.05pt;mso-wrap-distance-right:9.05pt;mso-wrap-distance-top:0pt;mso-wrap-distance-bottom:0pt;margin-top:-27.1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0860" cy="105765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0860" cy="1057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/>
        <w:ind w:left="1134" w:hanging="1134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4690</wp:posOffset>
                </wp:positionH>
                <wp:positionV relativeFrom="paragraph">
                  <wp:posOffset>-497205</wp:posOffset>
                </wp:positionV>
                <wp:extent cx="5855335" cy="10448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044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4810" cy="103479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3" r="-7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4810" cy="10347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1.05pt;height:822.7pt;mso-wrap-distance-left:9.05pt;mso-wrap-distance-right:9.05pt;mso-wrap-distance-top:0pt;mso-wrap-distance-bottom:0pt;margin-top:-39.15pt;mso-position-vertical-relative:text;margin-left:54.7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4810" cy="103479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3" r="-7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4810" cy="10347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/>
        <w:ind w:left="1134" w:hanging="1134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0890</wp:posOffset>
                </wp:positionH>
                <wp:positionV relativeFrom="paragraph">
                  <wp:posOffset>-421005</wp:posOffset>
                </wp:positionV>
                <wp:extent cx="6257290" cy="9991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999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2820" cy="97917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2820" cy="979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2.7pt;height:786.7pt;mso-wrap-distance-left:9.05pt;mso-wrap-distance-right:9.05pt;mso-wrap-distance-top:0pt;mso-wrap-distance-bottom:0pt;margin-top:-33.15pt;mso-position-vertical-relative:text;margin-left:60.7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2820" cy="97917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2820" cy="979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/>
        <w:ind w:left="1134" w:hanging="1134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490</wp:posOffset>
                </wp:positionH>
                <wp:positionV relativeFrom="paragraph">
                  <wp:posOffset>-573405</wp:posOffset>
                </wp:positionV>
                <wp:extent cx="6562090" cy="10372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1037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4555" cy="1042416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4555" cy="10424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7pt;height:816.7pt;mso-wrap-distance-left:9.05pt;mso-wrap-distance-right:9.05pt;mso-wrap-distance-top:0pt;mso-wrap-distance-bottom:0pt;margin-top:-45.1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4555" cy="1042416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4555" cy="10424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/>
        <w:ind w:left="1134" w:hanging="1134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490</wp:posOffset>
                </wp:positionH>
                <wp:positionV relativeFrom="paragraph">
                  <wp:posOffset>-421005</wp:posOffset>
                </wp:positionV>
                <wp:extent cx="6790690" cy="108292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1082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35625" cy="1032002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5625" cy="1032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4.7pt;height:852.7pt;mso-wrap-distance-left:9.05pt;mso-wrap-distance-right:9.05pt;mso-wrap-distance-top:0pt;mso-wrap-distance-bottom:0pt;margin-top:-33.1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35625" cy="1032002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5625" cy="1032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/>
        <w:ind w:left="1134" w:hanging="1134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290</wp:posOffset>
                </wp:positionH>
                <wp:positionV relativeFrom="paragraph">
                  <wp:posOffset>-573405</wp:posOffset>
                </wp:positionV>
                <wp:extent cx="6562090" cy="104482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1044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96915" cy="1038098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6915" cy="1038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7pt;height:822.7pt;mso-wrap-distance-left:9.05pt;mso-wrap-distance-right:9.05pt;mso-wrap-distance-top:0pt;mso-wrap-distance-bottom:0pt;margin-top:-45.15pt;mso-position-vertical-relative:text;margin-left:42.7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96915" cy="1038098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6915" cy="10380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ind w:left="1134" w:hanging="1134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290</wp:posOffset>
                </wp:positionH>
                <wp:positionV relativeFrom="paragraph">
                  <wp:posOffset>-421005</wp:posOffset>
                </wp:positionV>
                <wp:extent cx="6485890" cy="106006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60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635" cy="598932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635" cy="598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0.7pt;height:834.7pt;mso-wrap-distance-left:9.05pt;mso-wrap-distance-right:9.05pt;mso-wrap-distance-top:0pt;mso-wrap-distance-bottom:0pt;margin-top:-33.15pt;mso-position-vertical-relative:text;margin-left:42.7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635" cy="598932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635" cy="598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4045" w:h="19200"/>
      <w:pgMar w:left="1440" w:right="1440" w:gutter="0" w:header="0" w:top="14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52:00Z</dcterms:created>
  <dc:creator>user 1</dc:creator>
  <dc:description/>
  <cp:keywords/>
  <dc:language>en-US</dc:language>
  <cp:lastModifiedBy>user 1</cp:lastModifiedBy>
  <dcterms:modified xsi:type="dcterms:W3CDTF">2008-05-06T08:15:00Z</dcterms:modified>
  <cp:revision>2</cp:revision>
  <dc:subject/>
  <dc:title/>
</cp:coreProperties>
</file>