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8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6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выполнения работ по перекрытию трамвайных переездов полимерными материалами на пл. Штыба  г. Владикавказа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3  от 13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5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6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аксим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АТ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6-я Промышленная, 16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6-я Промышленная, 16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79959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онец второго квартала 2007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 2476250 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 С момента подписания контракта до 20 июня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ООО ИКЦ «КАД» с ценой контракта -2476250  руб. Срок выполнения контракта-  с момента подписания контракта до 20 июня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6T15:22:00Z</cp:lastPrinted>
  <dcterms:modified xsi:type="dcterms:W3CDTF">2007-05-16T11:23:00Z</dcterms:modified>
  <cp:revision>35</cp:revision>
  <dc:subject/>
  <dc:title>ПРОТОКОЛ № _________</dc:title>
</cp:coreProperties>
</file>