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_____»__________________2010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на проект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конструкция детского сада на 330мест в 11 микро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Владикавказ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449"/>
        <w:gridCol w:w="5071"/>
      </w:tblGrid>
      <w:tr>
        <w:trPr>
          <w:trHeight w:val="6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2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МС г. Владикавказ</w:t>
            </w:r>
          </w:p>
        </w:tc>
      </w:tr>
      <w:tr>
        <w:trPr>
          <w:trHeight w:val="63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</w:t>
            </w:r>
          </w:p>
        </w:tc>
      </w:tr>
      <w:tr>
        <w:trPr>
          <w:trHeight w:val="6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>
          <w:trHeight w:val="6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ланировочной организации рельеф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 раздел планировочной организации земельного участка с зонированием территории предусмотрев игровые площадки с теневыми навесами  для всех групп в соответствии с СанПин 2.4.1..1249-0.3 </w:t>
            </w:r>
          </w:p>
        </w:tc>
      </w:tr>
      <w:tr>
        <w:trPr>
          <w:trHeight w:val="98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ые  решени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азработать раздел архитектурные   решения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 трех этажное с подпольем из двух блоков  детские ясли сад и плавательный бассейн с переход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тском саду предусмотреть  14 групп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групп дошкольного возра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группы  ясельного возра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л музыкальных занят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л физкультурных занят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тодический кабине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дицинский пунк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тирач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дильн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ухн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довые продукт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хлаждаемая камер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аспорта отделки фасад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декоративную штукатурку с последующей окраской фасадными красками</w:t>
            </w:r>
          </w:p>
        </w:tc>
      </w:tr>
      <w:tr>
        <w:trPr>
          <w:trHeight w:val="175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е и объемно планировочные решения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строительства  сейсмичность 8 баллов. Инженерно геологические и топографические  изыскания выполнены институтом  «Севосгипрогорсельстрой»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 с несущими кирпичными стенами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 наружные кирпичные толщиной-640м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ия сборные Ж/б плиты серии  1.141.1-40с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технического подполья   из сборных бетонных блоков толщиной 500м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отдельному проекту в 2003 году было выполнено усиление несущих стен и перекрыт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нженерном оборудовании, о сетях инженерно –технического обеспечени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 подразделы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хнологические решения .В составе детского сада 14 групп; в том числе 10 групп- дошкольного и 4 группы ясельного возрас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яемость групп ясельного возраста -15,  дошкольного-2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аждой группы предусмотреть : приемную, раздевальную, групповую, буфетную и сануз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й бассейн предусмотреть размером 3х6 метр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истемы  электроснабж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истемы водоснабж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истемы водоотведения;-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топление ,вентиляция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ети связ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внутриплощадочные   инженерные сети электроснабжения, водоснабжения и водоотведения, тепловые сети, сети связ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ощадочные инженерные сети  разработать в соответствии  с техническими условия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 доступности для маломобильных  групп населения (инвалидов)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зработать мероприятия обеспечивающие доступ маломобильных групп населения (инвалидов)</w:t>
            </w:r>
          </w:p>
        </w:tc>
      </w:tr>
      <w:tr>
        <w:trPr>
          <w:trHeight w:val="6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рганизации строительств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роект организации строительства</w:t>
            </w:r>
          </w:p>
        </w:tc>
      </w:tr>
      <w:tr>
        <w:trPr>
          <w:trHeight w:val="6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хране окружающей среды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 мероприятия по охране окружающей среды, согласно действующим нормам </w:t>
            </w:r>
          </w:p>
        </w:tc>
      </w:tr>
      <w:tr>
        <w:trPr>
          <w:trHeight w:val="6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раздел пожарной безопасности</w:t>
            </w:r>
          </w:p>
        </w:tc>
      </w:tr>
      <w:tr>
        <w:trPr>
          <w:trHeight w:val="6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инженерн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м мероприятиям гражданской обороны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 раздел ИТМ ГО и ЧС</w:t>
            </w:r>
          </w:p>
        </w:tc>
      </w:tr>
      <w:tr>
        <w:trPr>
          <w:trHeight w:val="6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часть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сметную документаци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</w:rPr>
      </w:pPr>
      <w:r>
        <w:rPr>
          <w:b/>
          <w:sz w:val="24"/>
          <w:szCs w:val="24"/>
        </w:rPr>
        <w:tab/>
        <w:tab/>
        <w:t>____________________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59:00Z</dcterms:created>
  <dc:creator>User</dc:creator>
  <dc:description/>
  <cp:keywords/>
  <dc:language>en-US</dc:language>
  <cp:lastModifiedBy>User</cp:lastModifiedBy>
  <dcterms:modified xsi:type="dcterms:W3CDTF">2010-09-28T05:00:00Z</dcterms:modified>
  <cp:revision>1</cp:revision>
  <dc:subject/>
  <dc:title>Утверждаю:</dc:title>
</cp:coreProperties>
</file>