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568" w:h="1947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-37465</wp:posOffset>
                </wp:positionV>
                <wp:extent cx="6151880" cy="10535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1053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1245" cy="10535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1245" cy="1053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829.6pt;mso-wrap-distance-left:504pt;mso-wrap-distance-right:504pt;mso-wrap-distance-top:0pt;mso-wrap-distance-bottom:0pt;margin-top:-2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1245" cy="10535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1245" cy="1053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74" w:h="194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35190" cy="104952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5190" cy="1049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39000" cy="10495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0" cy="1049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7pt;height:82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39000" cy="10495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0" cy="1049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634" w:h="1935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3790" cy="104609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3790" cy="1046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66965" cy="104597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6965" cy="1045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pt;height:82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66965" cy="104597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6965" cy="1045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104063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40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15150" cy="104019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150" cy="1040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1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15150" cy="104019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150" cy="1040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22:00Z</dcterms:created>
  <dc:creator>User</dc:creator>
  <dc:description/>
  <cp:keywords/>
  <dc:language>en-US</dc:language>
  <cp:lastModifiedBy>User</cp:lastModifiedBy>
  <dcterms:modified xsi:type="dcterms:W3CDTF">2010-09-28T09:25:00Z</dcterms:modified>
  <cp:revision>2</cp:revision>
  <dc:subject/>
  <dc:title/>
</cp:coreProperties>
</file>