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августа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школьном образовательном учреждении №92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Дзарасова Марина Керменовна        </w:t>
        <w:tab/>
        <w:t xml:space="preserve">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муниципальное дошкольное образовательное учреждение №92.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утузова,73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3» августа 2007года по10 часов 30минут «3» августа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6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е ремонтных работ согласно локального сметного расчета №99-2007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утузова,73а , дошкольное образовательное учреждение  №9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2007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4. Цена контракта включает в себя приобретение материалов, выплата основной заработной платы производственным рабочим, НДС, другие обязательные платежи. 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тысяч пятьсот пятьдесят один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ОР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РСО-Алания, г. Владикавказ, ул. 1-я Промышленная,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02.08.2007г. в 14-07</w:t>
            </w:r>
          </w:p>
        </w:tc>
      </w:tr>
      <w:tr>
        <w:trPr>
          <w:trHeight w:val="66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Р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РСО-Алания, сел. Михайловское, ул. Карла Либкнехта,10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.08.2007г. в 14-43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»августа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ОР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0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Присвоен второй номе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Р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8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данного вида работ, уплате налогов и других обязательных платежей, было предложено</w:t>
      </w:r>
      <w:r>
        <w:rPr>
          <w:sz w:val="24"/>
          <w:szCs w:val="24"/>
        </w:rPr>
        <w:t xml:space="preserve"> ООО «КАРТ» 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98000руб. (сто девяносто тысяч рублей</w:t>
      </w:r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ООО «КАРТ»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</w:t>
      </w:r>
      <w:r>
        <w:rPr>
          <w:szCs w:val="26"/>
        </w:rPr>
        <w:t xml:space="preserve">РСО-Алания, </w:t>
      </w:r>
      <w:r>
        <w:rPr>
          <w:sz w:val="24"/>
          <w:szCs w:val="26"/>
        </w:rPr>
        <w:t xml:space="preserve">г. Владикавказ, ул. 1-я Промышленная,1.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Сто девяносто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4"/>
        </w:rPr>
        <w:t xml:space="preserve">ООО «АГОР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</w:t>
      </w:r>
      <w:r>
        <w:rPr>
          <w:sz w:val="24"/>
          <w:szCs w:val="26"/>
        </w:rPr>
        <w:t>РСО-Алания,</w:t>
      </w:r>
      <w:r>
        <w:rPr>
          <w:color w:val="000000"/>
          <w:sz w:val="24"/>
          <w:szCs w:val="26"/>
        </w:rPr>
        <w:t xml:space="preserve"> сел. Михайловское, ул. Карла Либкнехта,101.</w:t>
      </w:r>
      <w:r>
        <w:rPr>
          <w:sz w:val="24"/>
          <w:szCs w:val="26"/>
        </w:rPr>
        <w:t xml:space="preserve">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тысяч рублей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лагова Э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7:26:00Z</dcterms:created>
  <dc:creator>Воробьева О.М., Вдовина В.В., Ермаков В.А.</dc:creator>
  <dc:description/>
  <dc:language>en-US</dc:language>
  <cp:lastModifiedBy>Торги</cp:lastModifiedBy>
  <cp:lastPrinted>2007-08-03T12:28:00Z</cp:lastPrinted>
  <dcterms:modified xsi:type="dcterms:W3CDTF">2007-08-03T08:32:00Z</dcterms:modified>
  <cp:revision>5</cp:revision>
  <dc:subject/>
  <dc:title>ПРОТОКОЛ ОЦЕНКИ И СОПОСТАВЛЕНИЯ ЗАЯВОК НА УЧАСТИЕ В КОНКУРСЕ </dc:title>
</cp:coreProperties>
</file>