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по охране территории и объектов  Клинической больницы скорой помощи в течение 2007 го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83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-Алания, г. Владикавказ, ул. Иристонская, 45 Клиническая больница скорой помощи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охране территории и объектов  Клинической больницы скорой помощи в течение 2007 года. Полный перечень задач и охраняемых объектов, необходимое количество охраняющих людей указан в техническом задании конкурс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5. Место, сроки, условия выполнения работ</w:t>
      </w:r>
      <w:r>
        <w:rPr>
          <w:sz w:val="22"/>
          <w:szCs w:val="22"/>
        </w:rPr>
        <w:t xml:space="preserve">: РСО-Алания, г. Владикавказ, ул. Иристонская, 45, Клиническая больница скорой помощи. Исполнитель должен иметь лицензию на право осуществления охраной деятельности. Сотрудники предприятия должны быть вооружены. Срок исполнения контракта до конца 2007 года. Охрана объекта осуществляется круглосуточно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в конце каждого отчетного периода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 общая цена 2 184 000 руб.  В цену контракта включены все расходы по всем сборам по налогам и платежам, заработная плата сотрудникам охранного предприят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9 ноября 2006 по 11 январ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1 января 2007 год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4 ноября 2006 года, дата окончания подачи заявок – 11 январ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1 января 2007 год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10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1 янва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2 января 2006 года по адресу: г. Владикавказ пл. Штыба,2 здание Администрации местного самоуправления, подведения итогов 15 янва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39:00Z</dcterms:created>
  <dc:creator>User</dc:creator>
  <dc:description/>
  <dc:language>en-US</dc:language>
  <cp:lastModifiedBy>User</cp:lastModifiedBy>
  <cp:lastPrinted>2006-11-27T09:29:00Z</cp:lastPrinted>
  <dcterms:modified xsi:type="dcterms:W3CDTF">2006-11-27T09:30:00Z</dcterms:modified>
  <cp:revision>5</cp:revision>
  <dc:subject/>
  <dc:title>Извещение о проведении открытого конкурса на право заключения муниципального  контракта по охране территории и объектов  Клини</dc:title>
</cp:coreProperties>
</file>