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строительству объекта «Ограждение по ул. Весенняя – ул. Морских Пехотинцев»  г. Владикавказ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8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8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80056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конец июл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Цгоев Казбек Дзант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8-07 от «18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юридического лица, копия свидетельства о постановке на учет а налоговом органе, копия  справки о задолженност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18T13:07:00Z</cp:lastPrinted>
  <dcterms:modified xsi:type="dcterms:W3CDTF">2007-06-18T12:23:00Z</dcterms:modified>
  <cp:revision>53</cp:revision>
  <dc:subject/>
  <dc:title>ПРОТОКОЛ № 79-06</dc:title>
</cp:coreProperties>
</file>