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1-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28» марта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по капитальному ремонту тротуара по ул.Г.Баева от ул.Армянской до ул. Мордовцева, капитальному ремонту покрытия по ул. Иристонская (межквартальный проезд), капитальному ремонту тротуара по ул.Г.Баева от пл.Штыба до ул.Армянской, реконструкция аллеи пр.Мира от ул. Джанаева до ул.Кирова, монтаж металлоконструкций  моста  в п.Южном,  установка металлических ограждений, капитальный  ремонт скамеек и покраска малых архитектурных форм в скверах и улицах  г. Владикавказа.</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18 от 7.03.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8» марта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3 </w:t>
      </w:r>
      <w:r>
        <w:rPr>
          <w:color w:val="000080"/>
          <w:sz w:val="28"/>
          <w:szCs w:val="28"/>
        </w:rPr>
        <w:t xml:space="preserve">(три) </w:t>
      </w:r>
      <w:r>
        <w:rPr>
          <w:sz w:val="28"/>
          <w:szCs w:val="28"/>
        </w:rPr>
        <w:t>запечатанные и маркированные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8»мар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АО «РПП»</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Молодежная2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 лот№3 лот№4.</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ВМУП «УПТК»</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6- Промышленная</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5, лот№6.</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both"/>
              <w:rPr>
                <w:b/>
                <w:b/>
                <w:sz w:val="24"/>
                <w:szCs w:val="24"/>
              </w:rPr>
            </w:pPr>
            <w:r>
              <w:rPr>
                <w:b/>
                <w:sz w:val="24"/>
                <w:szCs w:val="24"/>
              </w:rPr>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Вершин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гния, г. Владикавказ, пр. Коста, 197.</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jc w:val="both"/>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АО «РПП»</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88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ВМУП «УПТК»</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70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ершина»</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ам №1,2, 3,4,5,6 </w:t>
      </w:r>
      <w:r>
        <w:rPr>
          <w:sz w:val="28"/>
          <w:szCs w:val="28"/>
        </w:rPr>
        <w:t>т.к.   на участие в аукционе подано по одной заявке на каждый лот.</w:t>
      </w:r>
    </w:p>
    <w:p>
      <w:pPr>
        <w:pStyle w:val="Normal"/>
        <w:jc w:val="both"/>
        <w:rPr>
          <w:sz w:val="28"/>
          <w:szCs w:val="28"/>
        </w:rPr>
      </w:pPr>
      <w:r>
        <w:rPr>
          <w:sz w:val="28"/>
          <w:szCs w:val="28"/>
        </w:rPr>
        <w:t xml:space="preserve">- допустить к участию в открытом аукционе  </w:t>
      </w:r>
      <w:r>
        <w:rPr>
          <w:sz w:val="24"/>
          <w:szCs w:val="24"/>
        </w:rPr>
        <w:t xml:space="preserve">ОАО «РПП» </w:t>
        <w:tab/>
        <w:t xml:space="preserve"> по лотам №1,3,4 </w:t>
      </w:r>
      <w:r>
        <w:rPr>
          <w:sz w:val="28"/>
          <w:szCs w:val="28"/>
        </w:rPr>
        <w:t>и признать единственным участником аукциона  и рекомендовать  заключить муниципальный контракт с ценой по лоту№1- 1 162 207руб; лоту№3- 699 465руб; лоту№4- 3 380 470руб</w:t>
      </w:r>
      <w:r>
        <w:rPr/>
        <w:t xml:space="preserve">. </w:t>
      </w:r>
      <w:r>
        <w:rPr>
          <w:sz w:val="28"/>
          <w:szCs w:val="28"/>
        </w:rPr>
        <w:t>Срок выполнения контракта:  лот №1 и №3- до конца 3-го кв. 2008г. и по лоту№4- до 1 сентября 2008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допустить к участию в открытом аукционе  </w:t>
      </w:r>
      <w:r>
        <w:rPr>
          <w:sz w:val="24"/>
          <w:szCs w:val="24"/>
        </w:rPr>
        <w:t xml:space="preserve">ВМУП «УПТК» </w:t>
        <w:tab/>
        <w:t xml:space="preserve"> по лотам №5,6 </w:t>
      </w:r>
      <w:r>
        <w:rPr>
          <w:sz w:val="28"/>
          <w:szCs w:val="28"/>
        </w:rPr>
        <w:t>и признать единственным участником аукциона  и рекомендовать  заключить муниципальный контракт с ценой по лоту№5- 499 878руб; лоту№6- 2 500 309руб.Срок выполнения контракта:  лот №5 и лоту  №6- до конца июня 2008г.</w:t>
      </w:r>
    </w:p>
    <w:p>
      <w:pPr>
        <w:pStyle w:val="Normal"/>
        <w:jc w:val="both"/>
        <w:rPr>
          <w:sz w:val="28"/>
          <w:szCs w:val="28"/>
        </w:rPr>
      </w:pPr>
      <w:r>
        <w:rPr>
          <w:sz w:val="28"/>
          <w:szCs w:val="28"/>
        </w:rPr>
        <w:t xml:space="preserve">- допустить к участию в открытом аукционе ООО «Вершина» </w:t>
        <w:tab/>
        <w:t xml:space="preserve"> по лоту №2 и признать единственным участником аукциона  и рекомендовать  заключить муниципальный контракт с ценой по лоту№2- 2 147 954руб; Срок выполнения контракта:  лот №2 -</w:t>
      </w:r>
      <w:r>
        <w:rPr>
          <w:b/>
          <w:sz w:val="28"/>
          <w:szCs w:val="28"/>
        </w:rPr>
        <w:t xml:space="preserve"> </w:t>
      </w:r>
      <w:r>
        <w:rPr>
          <w:sz w:val="28"/>
          <w:szCs w:val="28"/>
        </w:rPr>
        <w:t>до конца июня 2008г.</w:t>
      </w:r>
    </w:p>
    <w:p>
      <w:pPr>
        <w:pStyle w:val="Normal"/>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аукцион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________________  Тобоев Алан Алибекович</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1-08от «28 » мар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4644" w:type="dxa"/>
        <w:jc w:val="left"/>
        <w:tblInd w:w="-545" w:type="dxa"/>
        <w:tblLayout w:type="fixed"/>
        <w:tblCellMar>
          <w:top w:w="0" w:type="dxa"/>
          <w:left w:w="108" w:type="dxa"/>
          <w:bottom w:w="0" w:type="dxa"/>
          <w:right w:w="108" w:type="dxa"/>
        </w:tblCellMar>
      </w:tblPr>
      <w:tblGrid>
        <w:gridCol w:w="382"/>
        <w:gridCol w:w="3906"/>
        <w:gridCol w:w="3452"/>
        <w:gridCol w:w="3452"/>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АО «РПП»</w:t>
            </w:r>
          </w:p>
          <w:p>
            <w:pPr>
              <w:pStyle w:val="Normal"/>
              <w:rPr>
                <w:sz w:val="24"/>
                <w:szCs w:val="24"/>
              </w:rPr>
            </w:pPr>
            <w:r>
              <w:rPr>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ВМУП «УПТК»</w:t>
            </w:r>
          </w:p>
          <w:p>
            <w:pPr>
              <w:pStyle w:val="TextBodyIndent"/>
              <w:tabs>
                <w:tab w:val="clear" w:pos="708"/>
                <w:tab w:val="left" w:pos="851" w:leader="none"/>
              </w:tabs>
              <w:ind w:left="0" w:hanging="0"/>
              <w:jc w:val="left"/>
              <w:rPr>
                <w:sz w:val="24"/>
                <w:szCs w:val="24"/>
              </w:rPr>
            </w:pPr>
            <w:r>
              <w:rPr>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ершина»</w:t>
            </w:r>
          </w:p>
          <w:p>
            <w:pPr>
              <w:pStyle w:val="TextBodyIndent"/>
              <w:tabs>
                <w:tab w:val="clear" w:pos="708"/>
                <w:tab w:val="left" w:pos="851" w:leader="none"/>
              </w:tabs>
              <w:ind w:left="0" w:hanging="0"/>
              <w:jc w:val="left"/>
              <w:rPr>
                <w:sz w:val="24"/>
                <w:szCs w:val="24"/>
              </w:rPr>
            </w:pPr>
            <w:r>
              <w:rPr>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ды статистики (копия), передаточный акт (копия), свидетельство о постановке на учет в налоговом органе (копия), бухгалтерский баланс (копия), справка о задолженности по налогом и сборам (копия). </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бухгалтерского баланса за 2007г., копия свидетельства о постановке на учет в налоговом органе,  копия свидетельства о государственной регистрации юридического лица  </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Данные о руководителе предприятия и банковские реквизиты, копия уведомления о переходе  на упрощенную систему налогообложения, копия налоговой декларации  по налогу, уплавивоемому в связи с применением  упрощенной системы налогообложения, копия справки, копия информационного об учете в ЕГРПО, копия свидетельства о постановке на учет в налоговом органе копия свидетельства о государственной регистрации юридического лица, копия учредительного договора.</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7</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7</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4-02T12:43:00Z</cp:lastPrinted>
  <dcterms:modified xsi:type="dcterms:W3CDTF">2008-04-02T09:04:00Z</dcterms:modified>
  <cp:revision>66</cp:revision>
  <dc:subject/>
  <dc:title>ПРОТОКОЛ № 76-06</dc:title>
</cp:coreProperties>
</file>