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капитального ремонта амбулатории п. Карца г.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5»</w:t>
      </w:r>
      <w:r>
        <w:rPr>
          <w:sz w:val="24"/>
          <w:szCs w:val="24"/>
        </w:rPr>
        <w:t xml:space="preserve"> 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 часов 00 минут (московское время)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5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Г.Л. Чшиев «СтройБест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35, г.Владикавказ, ул. Гугкаева,22, корпус 2/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5 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календарных дне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Магаев Казбек Александ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0-07 от «15»ок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Г.Л. Чшиев «СтройБес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Банковские реквизиты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документа удостоверяющего личность (паспорт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свидетельства о государственной регистрации физического лица в качестве индивидуального предпринимателя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а с банка об отсутствие задолженностей по кредиту и картотеке 32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справки с МИФНС  РФ №1 по РСО-А. об отсутствие задолженностей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уведомления о возможности применения упрощенной системы налогообложения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едения о государственной регистрации ФС Государственной статистики по РСО-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нотариально заверенная копия)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нформация об у4частнике конкурс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токол проверки знаний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41:00Z</dcterms:created>
  <dc:creator>User</dc:creator>
  <dc:description/>
  <dc:language>en-US</dc:language>
  <cp:lastModifiedBy>Торги</cp:lastModifiedBy>
  <cp:lastPrinted>2007-10-02T16:03:00Z</cp:lastPrinted>
  <dcterms:modified xsi:type="dcterms:W3CDTF">2007-10-15T11:33:00Z</dcterms:modified>
  <cp:revision>10</cp:revision>
  <dc:subject/>
  <dc:title>ПРОТОКОЛ № 79-06</dc:title>
</cp:coreProperties>
</file>