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5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изготовление и установку металлических стеллажей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5.-06. от «25» июл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изготовление и установку металлических стеллажей для нужд АМС г. Владикавказа, в количестве 28 шту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выполняем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Изготовление и установка металлических стеллажей: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28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еталлический стеллаж размером 2,5м х 2,0м х 1,52м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помещения архива АМС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изготовления и установки металлических стеллажей : в течение месяца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47 115 руб. Цена должна быть указана с учетом затрат на изготовление и установку металлических стеллажей, доставку (разгрузка/погрузка)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6 июля, срок окончания 2 августа 2006г.(2 августа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и установки кондиционеров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56:00Z</dcterms:created>
  <dc:creator>Бдайциев Эльбрус</dc:creator>
  <dc:description/>
  <cp:keywords/>
  <dc:language>en-US</dc:language>
  <cp:lastModifiedBy>Venera</cp:lastModifiedBy>
  <cp:lastPrinted>2006-07-25T12:14:00Z</cp:lastPrinted>
  <dcterms:modified xsi:type="dcterms:W3CDTF">2006-07-25T12:18:00Z</dcterms:modified>
  <cp:revision>5</cp:revision>
  <dc:subject/>
  <dc:title> </dc:title>
</cp:coreProperties>
</file>