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>Федеральный закон от 07.12.2011 №416-ФЗ «О водоснабжении и водоотведении» является отраслевым законом, комплексно регулирующим отношения в сфере водопроводно-канализационного хозяйства (ВКХ). Закон вносит существенные изменения в действующую систему правового регулирования отрасли, в том числе договорных отношений между организациями ВКХ и абонентами. Законом вводится новое для отрасли понятие –</w:t>
      </w:r>
      <w:r>
        <w:rPr>
          <w:b/>
          <w:sz w:val="28"/>
          <w:szCs w:val="28"/>
        </w:rPr>
        <w:t xml:space="preserve">«гарантирующая организация» - </w:t>
      </w:r>
      <w:r>
        <w:rPr>
          <w:sz w:val="28"/>
          <w:szCs w:val="28"/>
        </w:rPr>
        <w:t xml:space="preserve">организация ВКХ, которая обязана заключить договор с любым обратившимся к ней лицом, чьи объекты подключены к централизованной системе водоснабжения и водоотве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.Владикавказе постановлением администрации местного самоуправления от 22.07.2013 №1689 статус </w:t>
      </w:r>
      <w:r>
        <w:rPr>
          <w:b/>
          <w:sz w:val="28"/>
          <w:szCs w:val="28"/>
        </w:rPr>
        <w:t>гарантирующей организации</w:t>
      </w:r>
      <w:r>
        <w:rPr>
          <w:sz w:val="28"/>
          <w:szCs w:val="28"/>
        </w:rPr>
        <w:t xml:space="preserve"> для централизованной системы холодного водоснабжения присвоен МУП «Владикавказские водопроводные сети», постановлением  администрации местного самоуправления от 11.09.2013 №2180 статус </w:t>
      </w:r>
      <w:r>
        <w:rPr>
          <w:b/>
          <w:sz w:val="28"/>
          <w:szCs w:val="28"/>
        </w:rPr>
        <w:t>гарантирующей организации</w:t>
      </w:r>
      <w:r>
        <w:rPr>
          <w:sz w:val="28"/>
          <w:szCs w:val="28"/>
        </w:rPr>
        <w:t xml:space="preserve"> для системы централизованной системы водоотведения присвоен ОАО «Владикавказские сети водоотвед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становлению   Правительства РФ от 29.07.2013 №645 «Об утверждении типовых договоров в области холодного водоснабжения и водоотведения», действующая система договорных отношений между организациями ВКХ и абонентами ( ВКХ -абонент- субабонент) заменяется системой прямых двусторонних отношений (</w:t>
      </w:r>
      <w:r>
        <w:rPr>
          <w:b/>
          <w:sz w:val="28"/>
          <w:szCs w:val="28"/>
        </w:rPr>
        <w:t xml:space="preserve">гарантирующая организация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абонент</w:t>
      </w:r>
      <w:r>
        <w:rPr>
          <w:sz w:val="28"/>
          <w:szCs w:val="28"/>
        </w:rPr>
        <w:t xml:space="preserve">). При этом абонент, имеющий в настоящее время одного или нескольких субабонентов, обязан будет заключить с гарантирующей организацией договор по транспортировке воды и сточных вод. По условиям этого договора такой абонент будет обязан поддерживать свои инженерные сети и оборудование в необходимом техническом состоянии и обеспечить транспортировку воды с учетом допустимых изменений качества воды от точки приема до точки подачи на границе эксплуатационной ответственности с субабонентом, а гарантирующая организация оплачивать оказанные по договору услуги транспортировки. Таким образом, субабоненты станут абонентами гарантирующей организации по прямым договорам водоснабжения и водоотве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иповых договорах водоснабжения  отражена обязанность гарантирующей организации по подаче воды установленного качества, в соответствии с запрашиваемым объемом и установленным режимом подачи. В договоре водоснабжения  отражен порядок осуществления коммерческого учета поданной воды по показаниям приборов учета, а в случае их отсутствия -указание даты к которой абонент обязан установить прибор учета холодной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договору водоснабжения прилагаются акты разграничения  балансовой и эксплуатационной ответственности, режим подачи холодной воды, сведения о узлах и приборах учета, местах отбора проб холодной воды и показатели качества холодной 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говору водоотведения абонент обязан соблюдать режим водоотведения, требования к составу и свойствам отводимых сточных вод, нормативы по объему и составу отводимых в централизованную систему водоотведения сточных вод. Организация ВКХ обязана  требовать от абонента реализации мероприятий направленных на достижение установленных нормативов допустимых сбросов, нормативов водоотведения по объему и составу сточных вод, взимать плату за негативное воздействие на работу централизованной системы водоотведения, а также за нарушение абонентом нормативов по объему и составу отводимых в централизованную систему водоотведения сточных вод. К договорам водоотведения прилагаются акты о разграничении балансовой и эксплуатационной ответственности, сведения о режиме приема сточных вод, сведения об узлах учета и приборах учета сточных вод и о местах отбора проб сточных вод, Сведения о нормативах по объему отводимых в централизованную систему водоотведения сточных вод, установленных для абонента, сведения о нормативах допустимых сбросов и требований к составу и свойствам сточных вод, установленных для абон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е договора о подключении (технологическом присоединении) к централизованным системам водоснабжения и водоотведения предусматривают порядок подключения к сетям водоснабжения и водоотведения. Отличия от действующих правил не очень  значительны, и в целом процедура подключения остается преж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существенное изменение состоит в том, что владелец объекта капитального строительства (реконструкции) получит возможность подключить свой объект к централизованным системам холодного водоснабжения и водоотведения, даже если у снабжающей организации не только в текущий момент отсутствует свободная мощность, но и в инвестиционной программе ее увеличение не предусмотр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ком случае может быть изменена инвестиционная программа. Для этого снабжающая организация обязана обратиться в уполномоченный орган субъекта Российской Федерации с предложением изменения инвестиционной программы и о включении в нее мероприятий, обеспечивающих техническую возможность  подключения объекта капитального строительства (реконструкции)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та за подключение рассчитывается организацией ВКХ исходя из установленных тарифов на подключение с учетом величины подключаемой нагрузки и расстояния от точки подключения объекта капитального строительства (реконструкции) заявителя до точки присоединения водопроводных и (или) канализационных сетей к централизованной системе холодного водоснабжения и (или) водоотведения. Предусматривается также возможность взимания индивидуальной платы за подключение в случае, если объем запрашиваемой заявителем нагрузки в целях обеспечения водоснабжения и (или) водоотведения объекта капитального строительства заявителя превышает предельный уровень нагрузки, устанавливаемый в порядке, утвержденном Постановлением Правительством РФ. Также в договоре отражен порядок  и сроки платы за технологическое присоединение  отдельными платежами (15%, 50%, 35%). Организация ВКХ по договору технологического присоединения, обязана осуществить мероприятия по созданию (реконструкции) централизованных систем водоснабжения и (или) водоотведения до точек подключения на границе земельного участка заявителя, проверить выполнение заказчиком технических условий. Заказчик обязан предоставить организации ВКХ сведения об инженерном оборудовании, водопроводных и (или) канализационных сетях, обеспечить доступ организации ВКХ для проверки выполнения технических условий подключения и установления пломб на приборах уч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говорам о подключении (технологическом присоединении) к централизованным системам водоснабжения и (или) водоотведения прилагаются: технические условия на подключение объекта, перечень мероприятий по подключению объекта к централизованным системам водоснабжения и (или) водоотведения, акты о готовности внутриплощадочных и (или) внутридомовых сетей и оборудования, размер платы за технологическое присоединение, акт о подключении объекта и акт о разграничении балансовой принадлежно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14:00Z</dcterms:created>
  <dc:creator>User</dc:creator>
  <dc:description/>
  <cp:keywords/>
  <dc:language>en-US</dc:language>
  <cp:lastModifiedBy>Александр Плиев</cp:lastModifiedBy>
  <cp:lastPrinted>2013-09-19T15:41:00Z</cp:lastPrinted>
  <dcterms:modified xsi:type="dcterms:W3CDTF">2013-10-03T11:19:00Z</dcterms:modified>
  <cp:revision>37</cp:revision>
  <dc:subject/>
  <dc:title>Главе Республики</dc:title>
</cp:coreProperties>
</file>