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4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июн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реагентов и реактивов для нужд ВМУЗ- Поликлиники №1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Куйбышева, 6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3» июня 2008 года по10 часов 30минут «23» июн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июн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Поставка реагентов и реактивов в соответствии со спецификацией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уйбышева, 66, Владикавказское муниципальное учреждение здравоохранения – Поликлиника- №1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поставки: до 30 июн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девяносто девять тысяч восемьсот девяносто шест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поставку товара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- Средства ТФ ОМС за оказание медицинских услуг со счета КБК-340,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- Средства от дополнительной диспансеризац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20» июн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КО-ЦЕНТ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Доватора,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6.2008г. в 14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З Аптека №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.06.2008г. в 14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КО-ЦЕНТ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8 906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З Аптека №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6 367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ЭКО-ЦЕНТ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88 906 руб</w:t>
      </w:r>
      <w:r>
        <w:rPr>
          <w:sz w:val="24"/>
          <w:szCs w:val="26"/>
        </w:rPr>
        <w:t>.(четыреста восемьдесят восемь тысяч девятьсот шес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 ЭКО-ЦЕНТ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Доватора,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 xml:space="preserve">Четыреста восемьдесят восемь тысяч девятьсот шесть рублей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 xml:space="preserve">ВМУПЗ Аптека №1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пр. Мира, 4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девятьсот шесть тысяч триста шестьдесят сем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Магаев Казбек Александ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6:23:00Z</dcterms:created>
  <dc:creator>Воробьева О.М., Вдовина В.В., Ермаков В.А.</dc:creator>
  <dc:description/>
  <cp:keywords/>
  <dc:language>en-US</dc:language>
  <cp:lastModifiedBy>Dom</cp:lastModifiedBy>
  <cp:lastPrinted>2007-05-18T10:27:00Z</cp:lastPrinted>
  <dcterms:modified xsi:type="dcterms:W3CDTF">2008-06-23T06:23:00Z</dcterms:modified>
  <cp:revision>2</cp:revision>
  <dc:subject/>
  <dc:title>ПРОТОКОЛ ОЦЕНКИ И СОПОСТАВЛЕНИЯ ЗАЯВОК НА УЧАСТИЕ В КОНКУРСЕ </dc:title>
</cp:coreProperties>
</file>