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46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27-07. от «10» апре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муниципальном дошкольном образовательном учреждении №46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46,г. Владикавказа, РСО-Алания, г. Владикавказ, ул. Иристонская, 31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color w:val="000000"/>
                <w:spacing w:val="-2"/>
                <w:sz w:val="24"/>
                <w:szCs w:val="24"/>
              </w:rPr>
              <w:t>Демонтаж оконных к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робок в каменных ст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ах с: отбивкой штука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турки откосов</w:t>
            </w:r>
          </w:p>
          <w:p>
            <w:pPr>
              <w:pStyle w:val="Normal"/>
              <w:shd w:fill="FFFFFF" w:val="clear"/>
              <w:ind w:left="5" w:right="202" w:firstLine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2"/>
                <w:sz w:val="24"/>
                <w:szCs w:val="24"/>
              </w:rPr>
              <w:t>Снятие оконных пер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плетов: остекленных.</w:t>
            </w:r>
          </w:p>
          <w:p>
            <w:pPr>
              <w:pStyle w:val="Normal"/>
              <w:shd w:fill="FFFFFF" w:val="clear"/>
              <w:ind w:right="72"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становка в жилых и общественных зданиях </w:t>
            </w:r>
            <w:r>
              <w:rPr>
                <w:color w:val="000000"/>
                <w:spacing w:val="-2"/>
                <w:sz w:val="24"/>
                <w:szCs w:val="24"/>
              </w:rPr>
              <w:t>блоков оконных с пер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плетами: спаренными в стенах каменных пло</w:t>
              <w:softHyphen/>
              <w:t xml:space="preserve">щадью проема более 2 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м2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локи оконные индиви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дуального изготовления металлопластиковые.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Ремонт штукатурки откосов внутри здания по камню и бетону цементно-известковым раствором : прямолиней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Окраска поливинилацетатными водоэмульсионными составами улучшенная: по штукатурке стен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ороб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онных перепле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роем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ремонтированн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рашиваемой поверх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4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4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Иристонская, 31а, муниципальное дошкольное образовательное учреждение №46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торой квартал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64 095,75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1 апреля, срок окончания 17 апреля 2007г.(17 апре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0:43:00Z</dcterms:created>
  <dc:creator>Обухань  Михаил  Иванович</dc:creator>
  <dc:description/>
  <cp:keywords/>
  <dc:language>en-US</dc:language>
  <cp:lastModifiedBy>Dom</cp:lastModifiedBy>
  <cp:lastPrinted>2007-04-10T11:37:00Z</cp:lastPrinted>
  <dcterms:modified xsi:type="dcterms:W3CDTF">2007-04-10T10:43:00Z</dcterms:modified>
  <cp:revision>2</cp:revision>
  <dc:subject/>
  <dc:title>   Дзжуджыхъжуы   горжты                                                             Администрация     </dc:title>
</cp:coreProperties>
</file>