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 монтажных работ по устройству противопожарной сигнализации и речевого оповещения о пожаре в глазном корпусе  Владикавказского муниципального учреждения здравоохранения – КБСП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09-07 от «13»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 монтажных работ по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устройству противопожарной сигнализации и речевого оповещения о пожаре в глазном корпусе  Владикавказского муниципального учреждения здравоохранения – КБСП. </w:t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–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выполняемых работ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онтажных работ по устройству противопожарной сигнализации и речевого оповещения о пожаре согласно локального сметного расчета №8 и №9 – Приложение №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- технической документацией, на данный вид работ, весь используемый материал должен быть новым, отвечать требованиям ГОСТов и быть экологически безопасным. Монтажные 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 45. ВМУЗ – КБСП глазное отделение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31.12.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500 000 руб. Цена указана с учетом затрат на выполнение работ, уплаты налогов, НДС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сентября, срок окончания 25 сентября 2007г.(25 сент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58:00Z</dcterms:created>
  <dc:creator>Обухань  Михаил  Иванович</dc:creator>
  <dc:description/>
  <cp:keywords/>
  <dc:language>en-US</dc:language>
  <cp:lastModifiedBy>Dom</cp:lastModifiedBy>
  <cp:lastPrinted>2007-06-20T10:30:00Z</cp:lastPrinted>
  <dcterms:modified xsi:type="dcterms:W3CDTF">2007-09-13T07:58:00Z</dcterms:modified>
  <cp:revision>2</cp:revision>
  <dc:subject/>
  <dc:title>   Дзжуджыхъжуы   горжты                                                             Администрация     </dc:title>
</cp:coreProperties>
</file>