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8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9» августа 2007 года</w:t>
        <w:br/>
      </w:r>
    </w:p>
    <w:p>
      <w:pPr>
        <w:pStyle w:val="Normal"/>
        <w:suppressAutoHyphens w:val="true"/>
        <w:spacing w:lineRule="auto" w:line="216"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spacing w:lineRule="auto" w:line="216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 на выполнение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</w:t>
      </w:r>
      <w:r>
        <w:rPr>
          <w:b/>
          <w:sz w:val="24"/>
          <w:szCs w:val="24"/>
        </w:rPr>
        <w:t xml:space="preserve">   </w:t>
      </w:r>
    </w:p>
    <w:p>
      <w:pPr>
        <w:pStyle w:val="2"/>
        <w:spacing w:lineRule="auto" w:line="216" w:before="0" w:after="0"/>
        <w:ind w:left="284" w:hanging="0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pacing w:lineRule="auto" w:line="216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216"/>
        <w:ind w:firstLine="562"/>
        <w:jc w:val="both"/>
        <w:rPr/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spacing w:lineRule="auto" w:line="216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6» авгус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7» августа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9» августа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5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Грибоедова,15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УП «Чистый город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ул.Иристонская,7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частниками  конкурса были предложены следующие условия исполнения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70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215000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конца   2007г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УП «Чистый город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- 22288645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2- 19592104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- 18716567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- 25976948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5- 3961583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6- 1411081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всех лотов – до конца 2007года.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т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по Лоту № 1 заявке и признать победителем конкурса ООО «Жилкомсервис» с ценой контракта по лоту №1-</w:t>
      </w:r>
      <w:r>
        <w:rPr>
          <w:sz w:val="22"/>
          <w:szCs w:val="22"/>
        </w:rPr>
        <w:t xml:space="preserve">21500000 руб., </w:t>
      </w:r>
      <w:r>
        <w:rPr>
          <w:sz w:val="24"/>
          <w:szCs w:val="24"/>
        </w:rPr>
        <w:t xml:space="preserve">срок выполнения контрактов по </w:t>
      </w:r>
      <w:r>
        <w:rPr>
          <w:sz w:val="22"/>
          <w:szCs w:val="22"/>
        </w:rPr>
        <w:t>Лоту№1-  до конца 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по Лотам№2,3,4,5 и 6 заявке и признать победителем конкурса ВМУП «Чистый город» с ценой контракта по Лоту № 2 -19592104руб., Лоту №3-18716567; Лоту №4- 25976948руб.; Лоту №5- 3961583руб. и Лоту №6- 1411081руб.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сроком выполнения контрактов по  Лотом №2,3,4,5 и 6 – до конца 2007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Протокол оценки и сопоставления заявок на участие в конкурсе составлен в семи 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567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dc:language>en-US</dc:language>
  <cp:lastModifiedBy>123</cp:lastModifiedBy>
  <cp:lastPrinted>2007-08-07T15:48:00Z</cp:lastPrinted>
  <dcterms:modified xsi:type="dcterms:W3CDTF">2007-08-07T12:37:00Z</dcterms:modified>
  <cp:revision>22</cp:revision>
  <dc:subject/>
  <dc:title>ПРОТОКОЛ №71-06</dc:title>
</cp:coreProperties>
</file>