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емонту рентгенологического кабинета и кабинета УЗИ для Владикавказского муниципального учреждения здравоохранения – Поликлиники №5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З. Космодемьянской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» июля 2007года по11 часов 30минут «3» ию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Выполнение ремонтных работ согласно локального сметного расчета №2007-09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6.2. РСО-Алания, г. Владикавказ, ул. З. Космодемьянской, 14, Владикавказское муниципальное учреждение здравоохранения – Поликлиника №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июл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шестьдесят  тысяч триста пятьдесят восемь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выполнению работ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» июл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ит-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ер. Холодный, 2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6.2007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Черткоев Николай Гигуцаевич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 xml:space="preserve">РСО-Алания, г. Владикавказ, пр. Коста, 238/1, кв. 13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9.06.2007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ранит-М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9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0 2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«Гранит-М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9 000 руб</w:t>
      </w:r>
      <w:r>
        <w:rPr>
          <w:sz w:val="24"/>
          <w:szCs w:val="26"/>
        </w:rPr>
        <w:t>.(сто пятьдесят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Гранит-М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ер. Холодный, 2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Сто пятьдесят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 xml:space="preserve">ИП Черткоев Николай Гигуцаевич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пр. Коста, 238/1, кв.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шестьдесят тысяч двест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Бероева Н.И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127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1:19:00Z</dcterms:created>
  <dc:creator>Воробьева О.М., Вдовина В.В., Ермаков В.А.</dc:creator>
  <dc:description/>
  <cp:keywords/>
  <dc:language>en-US</dc:language>
  <cp:lastModifiedBy>Dom</cp:lastModifiedBy>
  <cp:lastPrinted>2007-05-31T14:49:00Z</cp:lastPrinted>
  <dcterms:modified xsi:type="dcterms:W3CDTF">2007-07-02T12:51:00Z</dcterms:modified>
  <cp:revision>6</cp:revision>
  <dc:subject/>
  <dc:title>ПРОТОКОЛ ОЦЕНКИ И СОПОСТАВЛЕНИЯ ЗАЯВОК НА УЧАСТИЕ В КОНКУРСЕ </dc:title>
</cp:coreProperties>
</file>