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3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bCs/>
          <w:color w:val="000000"/>
          <w:sz w:val="24"/>
          <w:szCs w:val="24"/>
        </w:rPr>
        <w:t xml:space="preserve">по строительству ливневой канализации, устройству детской спортивной </w:t>
      </w:r>
      <w:r>
        <w:rPr>
          <w:bCs/>
          <w:color w:val="000000"/>
          <w:spacing w:val="2"/>
          <w:sz w:val="24"/>
          <w:szCs w:val="24"/>
        </w:rPr>
        <w:t>площадки в пос. Южный, по замене изношенного оборудования и материалов на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подстанциях 6/0,4 кв, восстановление уличного освещения пос. Карца, по восстановлению и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реконструкции сетей ВЛ-0,4 кв и наружного освещения в пос. Чми, пос. Верхний Ларе, пос.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Редант, пос. Балта, по строительству наружных сетевого газопровода в пос. Редант пореконструкции резервуара для питьевого водоснабжения в пос. Балат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9 от 21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марта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3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Г.Л. Чшиев «СтройБ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гкаева 22, кор.2/2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гкаева 22, кор.2/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color w:val="000000"/>
                <w:spacing w:val="8"/>
                <w:sz w:val="24"/>
                <w:szCs w:val="24"/>
              </w:rPr>
              <w:t xml:space="preserve">лот№6 </w:t>
            </w:r>
            <w:r>
              <w:rPr>
                <w:color w:val="000000"/>
                <w:spacing w:val="8"/>
                <w:sz w:val="24"/>
                <w:szCs w:val="24"/>
              </w:rPr>
              <w:t>- 518,9 тыс.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лот№7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- 520,9 тыс.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от№8 - 100 тыс.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 </w:t>
            </w:r>
            <w:r>
              <w:rPr>
                <w:color w:val="000000"/>
                <w:sz w:val="24"/>
                <w:szCs w:val="24"/>
              </w:rPr>
              <w:t>выполнения контрактов до декабря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6-49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500 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95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6- 2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 2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г. Владикавказ, ул. 6-я Примышленная,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г. Владикавказ, ул. 6-я Примышленная,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лот№3 - </w:t>
            </w:r>
            <w:r>
              <w:rPr>
                <w:color w:val="000000"/>
                <w:spacing w:val="8"/>
                <w:sz w:val="24"/>
                <w:szCs w:val="24"/>
              </w:rPr>
              <w:t>123,0 тыс.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8"/>
                <w:sz w:val="24"/>
                <w:szCs w:val="24"/>
              </w:rPr>
              <w:t xml:space="preserve">лот№4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- 123,0 тыс.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8"/>
                <w:sz w:val="24"/>
                <w:szCs w:val="24"/>
              </w:rPr>
              <w:t xml:space="preserve">лот№5 </w:t>
            </w: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8"/>
                <w:sz w:val="24"/>
                <w:szCs w:val="24"/>
              </w:rPr>
              <w:t>291,9 тыс.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 </w:t>
            </w:r>
            <w:r>
              <w:rPr>
                <w:color w:val="000000"/>
                <w:sz w:val="24"/>
                <w:szCs w:val="24"/>
              </w:rPr>
              <w:t>выполнения контрактов до декабря 2007 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2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12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2885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не позднее второго-третьего квартала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не позднее второго-третьего квартала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не позднее второго-третьего квартала 2007г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баева,10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49, РСО-Алания, г. Владикавказ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баева,10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лот№1 </w:t>
            </w:r>
            <w:r>
              <w:rPr>
                <w:color w:val="000000"/>
                <w:spacing w:val="2"/>
                <w:sz w:val="24"/>
                <w:szCs w:val="24"/>
              </w:rPr>
              <w:t>-23 1,6 тыс. руб.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лот№2 - </w:t>
            </w:r>
            <w:r>
              <w:rPr>
                <w:color w:val="000000"/>
                <w:spacing w:val="2"/>
                <w:sz w:val="24"/>
                <w:szCs w:val="24"/>
              </w:rPr>
              <w:t>280,5 тыс.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 </w:t>
            </w:r>
            <w:r>
              <w:rPr>
                <w:color w:val="000000"/>
                <w:sz w:val="24"/>
                <w:szCs w:val="24"/>
              </w:rPr>
              <w:t>выполнения контрактов до декабря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3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28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Пожарского, д. 36 «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Пожарского, д. 36 «а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от№8 - 100 тыс.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лот№9-1660,8 тыс.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лот№10 </w:t>
            </w:r>
            <w:r>
              <w:rPr>
                <w:color w:val="000000"/>
                <w:spacing w:val="3"/>
                <w:sz w:val="24"/>
                <w:szCs w:val="24"/>
              </w:rPr>
              <w:t>- 272,169 тыс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 </w:t>
            </w:r>
            <w:r>
              <w:rPr>
                <w:color w:val="000000"/>
                <w:sz w:val="24"/>
                <w:szCs w:val="24"/>
              </w:rPr>
              <w:t>выполнения контрактов до декабря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 98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161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 272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60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40 дней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конкурс по лотам №1,2,3,4,5,6,7,9,10  несостоявшимся т.к. на них подано по одной заявке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по лотам №6,7,8, и  признать единственным участником размещения заказа ИП.Г.Л. Чшиев «СтройБест» с ценой контракта по лоту №6-490000 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лоту№7-500000 руб.; лоту№8- 95000 руб., срок выполнения контракта по лоту№6- 25 дней; лоту№7- 25 дней; лоту №8-25 дней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по лотам №3,4,5 и  признать единственным участником размещения заказа ООО «Перспектива» с ценой контракта по лоту№3-120000 руб.; лоту№4-120000 руб.; лоту№5- 288500 руб. срок выполнения контракта по лоту№3- не позднее второго-третьего квартала 2007г.; лоту№4- не позднее второго-третьего квартала 2007г.; лоту№5- не позднее второго-третье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по лотам №1,2 и  признать единственным участником размещения заказа ООО «ЮСК» с ценой контракта по лоту№1- 230000 руб.; лоту№2-280000 руб., срок выполнения контракта по лоту№1-30 дней, лоту №2- 30 дн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по лотам №9,№10 следующему участнику размещения заказа, подавшему заявку на участие в конкурс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10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ФЗ-94, а именно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заявка на участие в конкурсе оформлена не по форме, а именно,  отсутствует предложение о функциональных характеристиках товаро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- признать конкурс по лотам №9,10 несостоявшимся, ст. 27 п. 4 ФЗ-94., т.к. заявка  ООО «Стройдом» отклонена, рекомендовать Заказчику заключить контракт с единственным поставщиком, или переобъявить конкурс по данным лотам с изменением условий контракта. – на основании ст.27 п. 5 ФЗ-94, заказчик в течение трех дней передает участнику конкурса, проект контракта с включением условий,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cp:keywords/>
  <dc:language>en-US</dc:language>
  <cp:lastModifiedBy>Торги</cp:lastModifiedBy>
  <cp:lastPrinted>2007-03-23T14:20:00Z</cp:lastPrinted>
  <dcterms:modified xsi:type="dcterms:W3CDTF">2007-03-27T06:15:00Z</dcterms:modified>
  <cp:revision>15</cp:revision>
  <dc:subject/>
  <dc:title>ПРОТОКОЛ № 76-06</dc:title>
</cp:coreProperties>
</file>