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E0858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ООО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« Герма плюс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28а-10 от 14.05.2010  Ваша заявка не допущена на участи в аукционе т.к.  не соответствует требованиям аукционной документации и ФЗ-94 (протокол рассмотрения аукционных заявок №28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E0858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 Ваниеву К.А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орган на размещение заказа, Управление по закупкам и торгам уведомляет  о том, что на основании протокола рассмотрения аукционных заявок №28а-10 от 14.05.2010 Ваша заявка  полностью соответствует требованиям аукционной документации,  и    Вы допущены до процедуры аукциона т.к. заявка полностью соответствует требованиям аукционной документации и ФЗ-94 (протокол рассмотрения аукционных заявок №28а-10 размещен на сайте vladikavkaz.osetia.ru).</w:t>
      </w:r>
    </w:p>
    <w:p>
      <w:pPr>
        <w:pStyle w:val="TextBody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/>
      </w:r>
    </w:p>
    <w:sectPr>
      <w:type w:val="nextPage"/>
      <w:pgSz w:w="11906" w:h="16838"/>
      <w:pgMar w:left="144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4:00Z</dcterms:created>
  <dc:creator>User</dc:creator>
  <dc:description/>
  <cp:keywords/>
  <dc:language>en-US</dc:language>
  <cp:lastModifiedBy>User</cp:lastModifiedBy>
  <cp:lastPrinted>2010-05-14T17:04:00Z</cp:lastPrinted>
  <dcterms:modified xsi:type="dcterms:W3CDTF">2010-05-14T13:11:00Z</dcterms:modified>
  <cp:revision>14</cp:revision>
  <dc:subject/>
  <dc:title>Республикæ Цæгат Ирыстон-Алани</dc:title>
</cp:coreProperties>
</file>