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етской художественной школе им. Тавасиева,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4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детской художественной школе им. Тавасиева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етская художественная школа им. Тавасиева, г. Владикавказа, РСО-Алания, г. Владикавказ, пр. Коста, 181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х мест покрытия из асбоцементных листов: обыкновенного профи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 спаренными в стенах каменных площадью проема до 2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локи оконные с двойным остеклением со спаренными створками одностворные ОС 18-9А, пл.1.53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кобяные изделия для оконных блоков со спаренными и одинарными переплетами для жилых зданий двустворных (независимо от высот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181, детская художественная школа им. Тавасие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7 94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51:00Z</dcterms:created>
  <dc:creator>Обухань  Михаил  Иванович</dc:creator>
  <dc:description/>
  <cp:keywords/>
  <dc:language>en-US</dc:language>
  <cp:lastModifiedBy>Бдайциев Эльбрус</cp:lastModifiedBy>
  <cp:lastPrinted>2006-08-21T18:36:00Z</cp:lastPrinted>
  <dcterms:modified xsi:type="dcterms:W3CDTF">2006-08-21T14:51:00Z</dcterms:modified>
  <cp:revision>2</cp:revision>
  <dc:subject/>
  <dc:title>   Дзжуджыхъжуы   горжты                                                             Администрация     </dc:title>
</cp:coreProperties>
</file>