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научно- исследовательских работ по темам: « Разработка технологий  массовой  проверки  экспериментальных  умений выпускников ( в т.ч.. процедуре ЕГЭ) на базе компьютерного УМК «Школьная физика. Электродинамика», Разработка дидактического контента компьютерного УМК «Школьная физика. Электродинамика», « Разработка систем защиты информации и товарной продукции с использованием цифровых кодов»   г. Владикавказ, РСО-Алания.</w:t>
      </w:r>
    </w:p>
    <w:p>
      <w:pPr>
        <w:pStyle w:val="Normal"/>
        <w:shd w:fill="FFFFFF" w:val="clear"/>
        <w:ind w:right="34" w:firstLine="708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45 -07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заказчик расположен по адресу: 362040,  РСО – Алания, г. Владикавказ, пл. Штыба, 2</w:t>
      </w:r>
      <w:r>
        <w:rPr>
          <w:color w:val="000000"/>
          <w:spacing w:val="1"/>
          <w:sz w:val="22"/>
          <w:szCs w:val="22"/>
        </w:rPr>
        <w:t xml:space="preserve">  «Управление образования» АМС г.Владикавказ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</w:t>
      </w:r>
      <w:r>
        <w:rPr>
          <w:color w:val="000000"/>
          <w:sz w:val="22"/>
          <w:szCs w:val="22"/>
        </w:rPr>
        <w:t>местного самоуправления г.Владикавказ, 362040, РСО-Алания, пл. Штыба, 2 этаж 3, каб.31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. 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>- Разработка технологий массовой проверки экспериментальных умений выпускников (в т.ч. процедуре ЕГЭ) на базе компьютерного УМК «Школьная физика, Электродинамика»,</w:t>
      </w:r>
      <w:r>
        <w:rPr>
          <w:b/>
          <w:color w:val="000000"/>
          <w:spacing w:val="1"/>
          <w:sz w:val="22"/>
          <w:szCs w:val="22"/>
        </w:rPr>
        <w:t xml:space="preserve">    Лот№2</w:t>
      </w:r>
      <w:r>
        <w:rPr>
          <w:color w:val="000000"/>
          <w:spacing w:val="1"/>
          <w:sz w:val="22"/>
          <w:szCs w:val="22"/>
        </w:rPr>
        <w:t xml:space="preserve">- Разработка дидактического контента компьютерного УМК «Школьная физика. Электродинамика»,  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>- Разработка систем защиты информации и товарной продукции с использованием цифровых код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 xml:space="preserve">: </w:t>
      </w:r>
      <w:r>
        <w:rPr>
          <w:sz w:val="22"/>
          <w:szCs w:val="22"/>
        </w:rPr>
        <w:t>362040,  РСО – Алания, г. Владикавказ, пл. Штыба, 2</w:t>
      </w:r>
      <w:r>
        <w:rPr>
          <w:color w:val="000000"/>
          <w:spacing w:val="1"/>
          <w:sz w:val="22"/>
          <w:szCs w:val="22"/>
        </w:rPr>
        <w:t xml:space="preserve">  «Управление образования» АМС г.Владикавказ. </w:t>
      </w:r>
      <w:r>
        <w:rPr>
          <w:color w:val="000000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словия выполнения работ: в строгом соответствии с техническим заданием (приложение 1), календарным планом работ(приложение 2) и сметой затрат(приложение 3).  Срок выполнения работ: 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1 мая  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rPr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 цена контракта 450000 руб</w:t>
      </w:r>
      <w:r>
        <w:rPr>
          <w:b/>
          <w:sz w:val="22"/>
          <w:szCs w:val="22"/>
        </w:rPr>
        <w:t>. Лот№1</w:t>
      </w:r>
      <w:r>
        <w:rPr>
          <w:sz w:val="22"/>
          <w:szCs w:val="22"/>
        </w:rPr>
        <w:t>- 150000руб</w:t>
      </w:r>
      <w:r>
        <w:rPr>
          <w:b/>
          <w:sz w:val="22"/>
          <w:szCs w:val="22"/>
        </w:rPr>
        <w:t>. Лот№2-</w:t>
      </w:r>
      <w:r>
        <w:rPr>
          <w:sz w:val="22"/>
          <w:szCs w:val="22"/>
        </w:rPr>
        <w:t xml:space="preserve"> 150000руб.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150000руб. В цену контракта включены все расходы по выполнению данных видов работ,  с учетом оплаты всех налоговых сборов и платеже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3 апреля по 15 мая 2007 года по адресу: 362040,   РСО-Алания, г. Владикавказ, пл. Штыба, 2 здание Администрации, каб.№309, 15 мая 2007года конкурсная документация выдается до 16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-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3 апреля 2007 года, дата окончания подачи заявок – 15 мая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5 мая  2007года заявки принимаются до 16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6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10%;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валификация участника размещения заказа – значение критерия-3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5 мая 2007 года 362040,   РСО-Алания, г. Владикавказ, пл. Штыба, 2, здание Администрации местного самоуправления, кабинет 310, в 16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состоится  16 мая  2007 года по адресу: г. Владикавказ пл. Штыба,2 здание Администрации местного самоуправления, каб.№310, подведения итогов 18 мая 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35:00Z</dcterms:created>
  <dc:creator>123</dc:creator>
  <dc:description/>
  <dc:language>en-US</dc:language>
  <cp:lastModifiedBy>123</cp:lastModifiedBy>
  <cp:lastPrinted>2007-03-19T09:44:00Z</cp:lastPrinted>
  <dcterms:modified xsi:type="dcterms:W3CDTF">2007-04-13T10:14:00Z</dcterms:modified>
  <cp:revision>56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