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-06 от «23» июн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детских игровых площадо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етские игровые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4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плект детской игровой площадки: Металлическая горка, скамейка дворовая, шведская лестница, доска качалка, деревянный грибок, песочница, брусья, турник разновысотный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о месту назначения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48 000 руб. Цена указана с учетом затрат на доставку (разгрузку/погрузку) по адресу заказчика, уплату налогов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 xml:space="preserve">. 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. </w:t>
      </w:r>
      <w:r>
        <w:rPr>
          <w:rFonts w:cs="Century" w:ascii="Century" w:hAnsi="Century"/>
          <w:sz w:val="24"/>
          <w:szCs w:val="24"/>
        </w:rPr>
        <w:t>тел. (8672) 75-00-59, факс 55-00-27.Начало подачи котировочной заявки 23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0. 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42:00Z</dcterms:created>
  <dc:creator>Venera</dc:creator>
  <dc:description/>
  <cp:keywords/>
  <dc:language>en-US</dc:language>
  <cp:lastModifiedBy>Venera</cp:lastModifiedBy>
  <dcterms:modified xsi:type="dcterms:W3CDTF">2006-06-23T07:42:00Z</dcterms:modified>
  <cp:revision>1</cp:revision>
  <dc:subject/>
  <dc:title>Приложение № 1 к запросу котировок</dc:title>
</cp:coreProperties>
</file>