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26-06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а котировок № 26-06. от «2» августа 2006г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трамвайных запасных частей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аб.309, проводит размещение заказа путем запроса котировок на поставку трамвайных запасных частей, для нужд Владикавказского муниципального унитарного предприятия «Трамвайно- Троллейбусное Управление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 362008,РСО-Алания,г.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1620"/>
        <w:gridCol w:w="14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Блок-контакт 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Корпус фарфоровый высоковольтного предохранителя трамвайного вагона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2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мортизатор колесной поры</w:t>
            </w:r>
          </w:p>
          <w:p>
            <w:pPr>
              <w:pStyle w:val="Normal"/>
              <w:ind w:left="-12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2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лемная коробка тягового двигателя трамвайного вагона Т-3</w:t>
            </w:r>
          </w:p>
          <w:p>
            <w:pPr>
              <w:pStyle w:val="Normal"/>
              <w:ind w:left="-12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28" w:hanging="0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Заклепка алюминиевая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D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5/20</w:t>
            </w:r>
          </w:p>
          <w:p>
            <w:pPr>
              <w:pStyle w:val="Normal"/>
              <w:ind w:left="-12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2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мортизатор моторной балки боковой П-образный</w:t>
            </w:r>
          </w:p>
          <w:p>
            <w:pPr>
              <w:pStyle w:val="Normal"/>
              <w:ind w:left="-12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2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мортизатор Т-06002057 опоры моторной балки (сайленблок)</w:t>
            </w:r>
          </w:p>
          <w:p>
            <w:pPr>
              <w:pStyle w:val="Normal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г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4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500 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66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50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19,7 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48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30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50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0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 200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00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0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0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284" w:right="-241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5. Место доставки: РСО-Алания, г. Владикавказ, ул. Пашковского, 2,ВМУП ТТУ    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 Сроки поставки: в течение месяца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7. Максимальная цена контракта 164 086 руб. Цена указана с учетом всех затрат на поставку продукции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3 августа, срок окончания 31 июля 2006г.(10 августа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каждого месяца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Century"/>
          <w:color w:val="000000"/>
          <w:sz w:val="24"/>
          <w:szCs w:val="24"/>
          <w:lang w:val="en-US"/>
        </w:rPr>
      </w:pPr>
      <w:r>
        <w:rPr>
          <w:rFonts w:cs="Century" w:ascii="Century" w:hAnsi="Century"/>
          <w:color w:val="000000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5:19:00Z</dcterms:created>
  <dc:creator>Бдайциев Эльбрус</dc:creator>
  <dc:description/>
  <cp:keywords/>
  <dc:language>en-US</dc:language>
  <cp:lastModifiedBy>Venera</cp:lastModifiedBy>
  <cp:lastPrinted>2006-07-24T10:38:00Z</cp:lastPrinted>
  <dcterms:modified xsi:type="dcterms:W3CDTF">2006-08-03T10:16:00Z</dcterms:modified>
  <cp:revision>4</cp:revision>
  <dc:subject/>
  <dc:title> </dc:title>
</cp:coreProperties>
</file>