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по улицам: Ростовская, 13 п. №1,2; Кирова, 34, п. №1,2; Леонова, 11/2, п.№4, 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24-07. от «25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ам: Ростовская, 13 п. №1,2; Кирова, 34, п. №1,2; Леонова, 11/2, п.№4,  г. Владикавказ.</w:t>
      </w:r>
    </w:p>
    <w:p>
      <w:pPr>
        <w:pStyle w:val="Normal"/>
        <w:tabs>
          <w:tab w:val="clear" w:pos="708"/>
          <w:tab w:val="left" w:pos="465" w:leader="none"/>
        </w:tabs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  <w:tab/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ых сметных расчетов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2, №13, №14, №15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в подъездах жилых домов по улицам: Ростовская, 13 п. №1,2; Кирова, 34, п. №1,2; Леонова, 11/2, п.№4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до 30.11.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168 567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сентября, срок окончания 2 октября 2007г.(2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8:00Z</dcterms:created>
  <dc:creator>Обухань  Михаил  Иванович</dc:creator>
  <dc:description/>
  <cp:keywords/>
  <dc:language>en-US</dc:language>
  <cp:lastModifiedBy>Dom</cp:lastModifiedBy>
  <cp:lastPrinted>2007-09-25T14:27:00Z</cp:lastPrinted>
  <dcterms:modified xsi:type="dcterms:W3CDTF">2007-09-25T10:29:00Z</dcterms:modified>
  <cp:revision>4</cp:revision>
  <dc:subject/>
  <dc:title>   Дзжуджыхъжуы   горжты                                                             Администрация     </dc:title>
</cp:coreProperties>
</file>