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6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HTML"/>
        <w:ind w:left="6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</w:t>
      </w:r>
    </w:p>
    <w:p>
      <w:pPr>
        <w:pStyle w:val="HTML"/>
        <w:ind w:left="61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МС  г.Владикавказа </w:t>
      </w:r>
    </w:p>
    <w:p>
      <w:pPr>
        <w:pStyle w:val="HTML"/>
        <w:ind w:left="612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________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4 г.   №____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олжностей муниципальны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ключения в кадровый резерв АМС г.Владикавказа</w:t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Секретариат главы администрации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" w:leader="none"/>
        </w:tabs>
        <w:ind w:left="720" w:hanging="720"/>
        <w:jc w:val="both"/>
        <w:rPr/>
      </w:pPr>
      <w:r>
        <w:rPr>
          <w:sz w:val="27"/>
          <w:szCs w:val="27"/>
        </w:rPr>
        <w:t>советник главы АМ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ведущий специалис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ение документационного обеспечения деятельности АМС и приема граждан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27"/>
          <w:szCs w:val="27"/>
        </w:rPr>
      </w:pPr>
      <w:r>
        <w:rPr>
          <w:sz w:val="27"/>
          <w:szCs w:val="27"/>
        </w:rPr>
        <w:t>заместитель начальника управл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27"/>
          <w:szCs w:val="27"/>
        </w:rPr>
      </w:pPr>
      <w:r>
        <w:rPr>
          <w:sz w:val="27"/>
          <w:szCs w:val="27"/>
        </w:rPr>
        <w:t>главный специалис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27"/>
          <w:szCs w:val="27"/>
        </w:rPr>
      </w:pPr>
      <w:r>
        <w:rPr>
          <w:sz w:val="27"/>
          <w:szCs w:val="27"/>
        </w:rPr>
        <w:t>ведущий специалис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27"/>
          <w:szCs w:val="27"/>
        </w:rPr>
      </w:pPr>
      <w:r>
        <w:rPr>
          <w:sz w:val="27"/>
          <w:szCs w:val="27"/>
        </w:rPr>
        <w:t>специалист первой категор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27"/>
          <w:szCs w:val="27"/>
        </w:rPr>
      </w:pPr>
      <w:r>
        <w:rPr>
          <w:sz w:val="27"/>
          <w:szCs w:val="27"/>
        </w:rPr>
        <w:t>главный специалист (корректор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ое управление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главный специалист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 информационного обеспечения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7"/>
          <w:szCs w:val="27"/>
        </w:rPr>
      </w:pPr>
      <w:r>
        <w:rPr>
          <w:sz w:val="27"/>
          <w:szCs w:val="27"/>
        </w:rPr>
        <w:t>заместитель начальник отде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7"/>
          <w:szCs w:val="27"/>
        </w:rPr>
      </w:pPr>
      <w:r>
        <w:rPr>
          <w:sz w:val="27"/>
          <w:szCs w:val="27"/>
        </w:rPr>
        <w:t>главный специал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7"/>
          <w:szCs w:val="27"/>
        </w:rPr>
      </w:pPr>
      <w:r>
        <w:rPr>
          <w:sz w:val="27"/>
          <w:szCs w:val="27"/>
        </w:rPr>
        <w:t>ведущий специалист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 кадрового обеспечения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>заместитель начальника отдел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ведущий специалист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 организационной работы и взаимодействия с Собранием представителей г.Владикавказ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 отдел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по охране труд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 учета и отчетности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 информатизации и защиты информации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 отдел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по защите информаци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– системный администратор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ный специалист – инженер по обслуживанию компьютерной техники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ный специалист – программист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авовое управление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 управл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специалист первой категор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правовой экспертиз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– юрисконсульт отдела правовой экспертиз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– юрисконсульт претензионно – искового отдел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>начальник отдела по обеспечению деятельности административно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комисс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– секретарь административной комисс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ный специалист отдела по обеспечению деятельност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административной комисс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едущий специалист отдела по обеспечению деятельност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административной комисс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 по жилищным вопросам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ведущий специалис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специалист первой категор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ение транспорта, промышленности и связи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едущий специалист – делопроизводитель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>начальник отдела – юрисконсульт отдела транспортно-правов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регулир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тдела транспортно-правового регулир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 xml:space="preserve">заместитель начальника управления – начальник отдела организ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дорожного движе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тдела организации дорожного движе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ведущий специалист отдела организации дорожного движ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ение экономики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 xml:space="preserve">заместитель начальника управления – начальник отдела мониторинг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целевых программ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специалист первой категори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экономического анализа и прогнозировани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начальника отдела экономического анализа 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прогнозировани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тдела экономического анализа и прогнозировани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 отдела экономического анализа 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прогнозировани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тдела экономического анализа и прогнозировани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тарифного регулирования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 отдела тарифного регулировани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тдела тарифного регулир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ение по закупкам и торгам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ный специалист – юрист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Управление предпринимательства и сопровождения инвестиционных проектов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 управлени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ный специалист – юрист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ведущий специалис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предпринимательства и потребительского рынк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 по взаимодействию с правоохранительными органами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 отде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билизационный отдел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sz w:val="27"/>
          <w:szCs w:val="27"/>
        </w:rPr>
      </w:pPr>
      <w:r>
        <w:rPr>
          <w:sz w:val="27"/>
          <w:szCs w:val="27"/>
        </w:rPr>
        <w:t>ведущий специалист по учету и бронированию ГПЗ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ение административно-технической инспекции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 заместитель начальника управл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главный специалист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ведущий специалист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главный специалист – архитектор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. специалист первой категор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6. начальник общего отд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7. главный специалист общего отд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8. ведущий специалист общего отдел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Управлению муниципальным имуществом, земельными ресурсами, архитектуры и градостроительств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 управления (УМИЗР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управления муниципальным имуществом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тдела управления муниципальным имуществом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земельных отношени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тдела земельных отношени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ведущий специалист отдела земельных отношени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ведущий специалист – юрист отдела земельных отношени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по работе с населенными пунктам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ведущий специалист отдела по работе с населенными пунктам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чальник отдела садоводства и эксплуатации гараже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отдела садоводства и эксплуатации гараже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чальник отдела земельного контрол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– юрист отдела земельного контрол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отдела земельного контрол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едущий специалист отдела земельного контрол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чальник отдела приватизаци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отдела приватизаци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чальник отдела электронно-информационного обеспеч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отдела электронно-информационного обеспеч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– архивист отдела электронно-информацион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обеспеч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едущий специалист – архивист отдела электронно-информационн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обеспеч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– главный бухгалтер отдела финансового учет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отдела финансового учет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чальник отдела документационного обеспеч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отдела документационного обеспеч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едущий специалист отдела документационного обеспеч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пециалист первой категории отдела документационного обеспеч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заместитель начальника управления (архитектура и градостроительство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чальник отдела – главный архитектор отдела архитектуры и дизайн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– главный дизайнер отдела архитектуры и дизайн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– архитектор отдела архитектуры и дизайн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начальник отдела объектов капитального строительства и городской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застрой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– архитектор отдела объектов капит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строительства и городской застрой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чальник отдела рекламы и визуальной информаци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едущий специалист (по рекламе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инансовое управление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 управле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– юрис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финансово-бухгалтерского отдела – главный бухгалтер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 финансово-бухгалтерского отела – заместител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главного бухгалтер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– бухгалтер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санкционирования и финансирования расходо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 отдела санкционирования и финансир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расходо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тдела санкционирования и финансир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расходо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едущий специалист санкционирования и финансирования расходо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заместитель начальник управления – начальник бюджетного отдел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бюджетного от дел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пециалист первой категории бюджетного отдел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чальник отдела доходов и перспективного планирова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заместитель начальника отдела доходов и перспективного планирова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отдела доходов и перспективного планирова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пециалист первой категории отдела доходов и перспектив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ланирова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чальник контрольно-ревизионного отдел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контрольно-ревизионного отд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ение по строительству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 управлен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– главный бухгалтер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>главный специалист – бухгалтер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договорно-экономического отдел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 договорно-экономического отдел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ведущий специалист договорно-экономического отдел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производственно-технического отдела – главный инженер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производственно-технического отдел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ведущий специалист производственно-технического отдел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тет жилищно-коммунального хозяйства и энергетик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председателя комитета по жилищным вопроса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>заместитель председателя комитета по коммунальным вопросам в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экономик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учета и отчетности – главный бухгалте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тдела учета и отчет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юридического отде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коммунального отде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 коммунального отдела (коммунальный секто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 коммунального отдела (сектор экономик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 коммунального отдела (сектор энергетик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коммунального отде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едущий специалист коммунального отде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чальник отдела по сопровождению муниципальных програм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заместитель начальника отдела по сопровождению муниципальных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рограм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начальник отдела по работе с УК, ТСЖ и муниципальному жилищному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контрол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заместитель начальника отдела по работе с УК, ТСЖ и муниципальному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жилищному контрол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отдела по работе с УК, ТСЖ и муниципальному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жилищному контрол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едущий специалист отдела по работе с УК, ТСЖ и муниципальному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жилищному контрол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чальник отдела реформирования жилищно-коммунального хозяй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отдела реформирования жилищно-коммунального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хозяй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едущий специалист отдела реформирования жилищно-коммун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хозяй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чальник отдела по оказанию услуг по переустройству 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ерепланировк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отдела по оказанию услуг по переустройству 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ерепланировк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чальник отдела по работе с обращениями граждан и юридических лиц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отдела по работе с обращениями граждан 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юридических лиц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едущий специалист отдела по работе с обращениями граждан 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юридических лиц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ение дорожного строительства, благоустройства и озеленения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 управле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специалист первой категор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>главный специалист – экономис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ведущий специалис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– главный бухгалтер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ведущий специалист – бухгалтер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по благоустройству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по зеленым насаждениям отдела по благоустройству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ведущий специалист (дорожник) отдела по благоустройству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едущий специалист (по озеленению) отдела по благоустройству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Специалист первой категории общего отдел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ение образования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 управл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ный специалист – юрист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– делопроизводител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нормативно-кадрового обеспеч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тдела нормативно-кадрового обеспеч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общего и дополнительного образ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тдела общего и дополнительного образ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ведущий специалист – осетиновед отдела общего и дополните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образ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по делам молодежи, физической культуре и спор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по делам молодежи отдела по делам молодежи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физической культуре и спор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по физической культуре и спорту отдела по дела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молодежи, физической культуре и спор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чальник отдела учета и отчет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отдела учета и отчет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едущий специалист отдела учета и отчет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чальник планово-экономического отде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планово-экономического отде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едущий специалист планово-экономического отд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ение культуры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>ведущий специалист отдела культур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>специалист первой категории отдела культур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учета и отчетности – главный бухгалтер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7"/>
          <w:szCs w:val="27"/>
        </w:rPr>
        <w:t>заместитель начальника отдела учета и отчетности – заместитель главного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бухгалтер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– экономист отдела учета и отчетно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  <w:t>ведущий специалист – бухгалтер отдела учета и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39:00Z</dcterms:created>
  <dc:creator>User</dc:creator>
  <dc:description/>
  <cp:keywords/>
  <dc:language>en-US</dc:language>
  <cp:lastModifiedBy>Анжела Гогичаева</cp:lastModifiedBy>
  <dcterms:modified xsi:type="dcterms:W3CDTF">2014-05-07T12:10:00Z</dcterms:modified>
  <cp:revision>9</cp:revision>
  <dc:subject/>
  <dc:title>УТВЕРЖДЕН</dc:title>
</cp:coreProperties>
</file>