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 (замена оконных блоков), в муниципальном  образовательном учреждении гимназии №5 им. Луначарского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71-08. от «1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(замена оконных блоков) в муниципальном  образовательном учреждении гимназии №5 им. Луначарского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гимназия №5 им. Луначарского г.Владикавказа, РСО-Алания, г. Владикавказ, ул. Церетели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021"/>
        <w:gridCol w:w="1260"/>
        <w:gridCol w:w="37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, согласно локального сметного расчета №70-2008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ретели, 7, муниципальное образовательное учреждение гимназия №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0.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326 224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 июля, срок окончания 24 июля 2008г.(24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80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23:00Z</dcterms:created>
  <dc:creator>Dom</dc:creator>
  <dc:description/>
  <cp:keywords/>
  <dc:language>en-US</dc:language>
  <cp:lastModifiedBy>Dom</cp:lastModifiedBy>
  <cp:lastPrinted>2007-05-10T13:22:00Z</cp:lastPrinted>
  <dcterms:modified xsi:type="dcterms:W3CDTF">2008-07-14T08:19:00Z</dcterms:modified>
  <cp:revision>6</cp:revision>
  <dc:subject/>
  <dc:title>Запрос котировок</dc:title>
</cp:coreProperties>
</file>