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ных работ в подъездах жилых домов по улицам: Ленина, 27, Ленина, 50,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2-07. от «9»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ам: Ленина, 27, Ленина, 50, 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согласно локальных сметных расчетов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в подъездах жилых домов по улицам: Ленина, 27, Ленина, 50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третий квартал 2007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136 279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0 июля, срок окончания 16 июля 2007г.(16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43:00Z</dcterms:created>
  <dc:creator>Обухань  Михаил  Иванович</dc:creator>
  <dc:description/>
  <cp:keywords/>
  <dc:language>en-US</dc:language>
  <cp:lastModifiedBy>Dom</cp:lastModifiedBy>
  <cp:lastPrinted>2007-05-16T15:24:00Z</cp:lastPrinted>
  <dcterms:modified xsi:type="dcterms:W3CDTF">2007-07-09T10:43:00Z</dcterms:modified>
  <cp:revision>2</cp:revision>
  <dc:subject/>
  <dc:title>   Дзжуджыхъжуы   горжты                                                             Администрация     </dc:title>
</cp:coreProperties>
</file>