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февра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трех кабинетов в Административном здании по ул. Тамаева, 30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» февраля 2007года по15 часов 30минут «1» феврал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янва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Отбивка штукатурки с поверхностей ст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борка покрытий полов: из линолеума и рел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аж оконных коробок в каменных стенах с отбивкой штукатурки отк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нятие оконных переплетов: остекле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борка деревянных заполнений проемов дверных и ворот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ивка проема в кирпичной сте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а в жилых и общественных зданиях блоков оконных с переплетами: спаренными в стенах каменных площадью проема более 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а блоков в наружных и внутренних дверных проемах: в каменных стенах площадью проема до 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 штукатурки откосов внутри здания по камню и бетону цементно-известковым раствором: прямолиней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 штукатурки внутренних стен по камню известковым раствором площадью отдельных мест более 1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олщиной слоя до 20м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 штукатурки внутренних стен по камню известковым раствором площадью отдельных мест более 1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 добавлять на каждые следующие 10мм толщины сло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лицовка потолков гипсокартонными или гипсоволокнистыми листами по деревянному каркасу с откосом 10см, с установкой нащельн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ойство перегородки по металлическому каркасу с облицовкой с 2-х сторон ГК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ойство звукоизоля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поливинилацетатными водоэмульсионными составами улучшенная: по штукатурке стен (136+42-перегород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поливинилацетатными водоэмульсионными составами по ГКЛ потол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ройство стяжек: цементных толщиной 20м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ройство стяжек: цементных на каждые 5мм изменения толщины стяжки добавлять или исключать к норме 11-01-011-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ойство покрытий из линолеума на клее: бустилат.</w:t>
      </w:r>
    </w:p>
    <w:p>
      <w:pPr>
        <w:pStyle w:val="Normal"/>
        <w:ind w:firstLine="60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а групповых осветительных сетей.           Провод в защитной оболочке или кабель двух-трехжильные под штукатурку по стенам или в бороздах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Тамаева, 3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первого квартала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/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евять тысяч семьсот восемьдеся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31» января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.01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д.282/1, кв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1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0 5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Ир-Стро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0 5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0 500 руб</w:t>
      </w:r>
      <w:r>
        <w:rPr>
          <w:sz w:val="24"/>
          <w:szCs w:val="26"/>
        </w:rPr>
        <w:t>.(двести сорок тысяч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,</w:t>
      </w:r>
      <w:r>
        <w:rPr>
          <w:b/>
          <w:sz w:val="24"/>
          <w:szCs w:val="26"/>
        </w:rPr>
        <w:t xml:space="preserve">   ИП Г.Л. Чшиев «СтройБест»                    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Гугкаева, 22/2, кв.2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сорок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>ООО «Ир-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пр. Коста, д.282/1, кв.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Двести сорок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</w:t>
      </w:r>
    </w:p>
    <w:p>
      <w:pPr>
        <w:pStyle w:val="TextBodyIndent"/>
        <w:spacing w:before="240" w:after="0"/>
        <w:ind w:left="970" w:hanging="850"/>
        <w:jc w:val="left"/>
        <w:rPr>
          <w:i/>
          <w:i/>
          <w:sz w:val="24"/>
          <w:szCs w:val="26"/>
          <w:vertAlign w:val="superscript"/>
        </w:rPr>
      </w:pPr>
      <w:r>
        <w:rPr>
          <w:sz w:val="24"/>
          <w:szCs w:val="24"/>
        </w:rPr>
        <w:t xml:space="preserve">Уполномоченный представитель      </w:t>
      </w:r>
      <w:r>
        <w:rPr>
          <w:sz w:val="24"/>
          <w:szCs w:val="26"/>
        </w:rPr>
        <w:t>_______________     Каллагов Марат Владимирович.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а: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33:00Z</dcterms:created>
  <dc:creator>Воробьева О.М., Вдовина В.В., Ермаков В.А.</dc:creator>
  <dc:description/>
  <cp:keywords/>
  <dc:language>en-US</dc:language>
  <cp:lastModifiedBy>Dom</cp:lastModifiedBy>
  <cp:lastPrinted>2007-02-01T16:17:00Z</cp:lastPrinted>
  <dcterms:modified xsi:type="dcterms:W3CDTF">2007-02-01T13:18:00Z</dcterms:modified>
  <cp:revision>4</cp:revision>
  <dc:subject/>
  <dc:title>ПРОТОКОЛ ОЦЕНКИ И СОПОСТАВЛЕНИЯ ЗАЯВОК НА УЧАСТИЕ В КОНКУРСЕ </dc:title>
</cp:coreProperties>
</file>