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технических помещениях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6» августа 2008года по 9 часов 30минут «6» августа 2008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выполнение ремонтных работ согласно локального сметного расчета №55-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л. Штыба, 2, административное здание АМС, технические помеще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аработной 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пять тысяч двести пят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5» августа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07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08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4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4 5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4 000руб</w:t>
      </w:r>
      <w:r>
        <w:rPr>
          <w:sz w:val="24"/>
          <w:szCs w:val="26"/>
        </w:rPr>
        <w:t>.(триста двадцать четыре тысячи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Г.Л. Чшиев «СтройБест»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14858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СО-Алания, г.Владикавказ, ул. Гугкаева, 22/2, кв. 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9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</w:rPr>
                        <w:t>РСО-Алания, г.Владикавказ, ул. Гугкаева, 22/2, кв. 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Триста двадцать четыр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sz w:val="24"/>
          <w:szCs w:val="26"/>
        </w:rPr>
        <w:t>ООО «Стройпром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Пожарского, 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Триста двадцать четыре тысячи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захоева Лаура Руслановна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i/>
          <w:iCs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15:00Z</dcterms:created>
  <dc:creator>Воробьева О.М., Вдовина В.В., Ермаков В.А.</dc:creator>
  <dc:description/>
  <cp:keywords/>
  <dc:language>en-US</dc:language>
  <cp:lastModifiedBy>Dom</cp:lastModifiedBy>
  <cp:lastPrinted>2008-08-06T10:55:00Z</cp:lastPrinted>
  <dcterms:modified xsi:type="dcterms:W3CDTF">2008-08-06T07:06:00Z</dcterms:modified>
  <cp:revision>6</cp:revision>
  <dc:subject/>
  <dc:title>ПРОТОКОЛ ОЦЕНКИ И СОПОСТАВЛЕНИЯ ЗАЯВОК НА УЧАСТИЕ В КОНКУРСЕ </dc:title>
</cp:coreProperties>
</file>