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 117-0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размещения заказа путем запроса котировок на проведение фейерверка 28 сентября 2008г в день празднования Дня города  в г. Владикавказ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№ </w:t>
      </w:r>
      <w:r>
        <w:rPr>
          <w:b/>
          <w:bCs/>
          <w:sz w:val="24"/>
          <w:szCs w:val="24"/>
        </w:rPr>
        <w:t>117-08 от «12» сентября 2008 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АМС г. Владикавказ, расположенный по адресу: РСО-Алания, г.Владикавказ, пл.Штыба,2, этаж 3, каб.309, проводит размещение заказа путем запроса котировок на </w:t>
      </w:r>
      <w:r>
        <w:rPr>
          <w:bCs/>
          <w:sz w:val="24"/>
          <w:szCs w:val="24"/>
        </w:rPr>
        <w:t>проведение фейерверка 28 сентября 2008г в день празднования Дня города  в г. Владикавказ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очного по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9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2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7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ный рассве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лиманджар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боскреб»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Heading1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sz w:val="24"/>
          <w:szCs w:val="24"/>
        </w:rPr>
        <w:t>5. Место проведения фейерверка: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Центральный парк Культуры и отдыха им. К. Хетагурова, пл. Фонтанов, ДК «Металлург»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 Срок поставки и проведения фейерверка: 28 сентября  2008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7. Максимальная цена контракта: 499 800 руб. Цена указана с учетом затрат на оказание услуги, уплату налогов, НДС, таможенных пошлин, сборов и других обязательных платежей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5 сентября, срок окончания 24 сентября 2008г.(24 сентя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  Срок действия котировочной заявки: 31 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   Срок и условия оплаты оказанных услуг: 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01:00Z</dcterms:created>
  <dc:creator>Бдайциев Эльбрус</dc:creator>
  <dc:description/>
  <cp:keywords/>
  <dc:language>en-US</dc:language>
  <cp:lastModifiedBy>User</cp:lastModifiedBy>
  <cp:lastPrinted>2008-09-18T11:09:00Z</cp:lastPrinted>
  <dcterms:modified xsi:type="dcterms:W3CDTF">2008-09-18T07:20:00Z</dcterms:modified>
  <cp:revision>4</cp:revision>
  <dc:subject/>
  <dc:title> </dc:title>
</cp:coreProperties>
</file>