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1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»октября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я  работ по устройству  дороги от ул. Владикавказской до  Архонской трассы г. Владикавказ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нкурсной комиссии по вскрытию конвертов с заявками на участие в конкурсе присутствовал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9» сен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» окт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ельхозавтодор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35, РСО-Алания, г.Владикавказ, Гизельское шоссе, 2км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одавшего   заявки на участие в конкурсе: ООО «Сельхозавтодор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- ООО «Сельхохавтодор».</w:t>
      </w:r>
      <w:r>
        <w:rPr/>
        <w:t xml:space="preserve"> </w:t>
      </w:r>
      <w:r>
        <w:rPr>
          <w:sz w:val="22"/>
          <w:szCs w:val="22"/>
        </w:rPr>
        <w:t xml:space="preserve"> Признать данный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(цена заявки не превышает начальную цену контракта), на основании статьи 27 пункта 5 и статьи 28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/>
            </w:pPr>
            <w:r>
              <w:rPr>
                <w:sz w:val="24"/>
                <w:szCs w:val="26"/>
              </w:rPr>
              <w:t>____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____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_____Тобоев Алан Алибек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6:55:00Z</dcterms:created>
  <dc:creator>User</dc:creator>
  <dc:description/>
  <cp:keywords/>
  <dc:language>en-US</dc:language>
  <cp:lastModifiedBy>Торги</cp:lastModifiedBy>
  <cp:lastPrinted>2006-10-03T11:30:00Z</cp:lastPrinted>
  <dcterms:modified xsi:type="dcterms:W3CDTF">2006-10-03T12:24:00Z</dcterms:modified>
  <cp:revision>2</cp:revision>
  <dc:subject/>
  <dc:title>ПРОТОКОЛ № 37-06</dc:title>
</cp:coreProperties>
</file>