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0" w:leader="none"/>
          <w:tab w:val="left" w:pos="4140" w:leader="none"/>
        </w:tabs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color w:val="000000"/>
          <w:sz w:val="24"/>
          <w:szCs w:val="24"/>
        </w:rPr>
      </w:pPr>
      <w:r>
        <w:rPr/>
        <w:t xml:space="preserve">                              </w:t>
      </w:r>
      <w:r>
        <w:rPr/>
        <w:t>Утвер</w:t>
      </w:r>
      <w:r>
        <w:rPr>
          <w:rFonts w:cs="Century" w:ascii="Century" w:hAnsi="Century"/>
          <w:color w:val="000000"/>
          <w:sz w:val="24"/>
          <w:szCs w:val="24"/>
        </w:rPr>
        <w:t xml:space="preserve">для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                                       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7-08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</w:t>
      </w:r>
      <w:r>
        <w:rPr>
          <w:rFonts w:cs="Century" w:ascii="Century" w:hAnsi="Century"/>
          <w:b/>
          <w:sz w:val="24"/>
          <w:szCs w:val="24"/>
        </w:rPr>
        <w:t>поставку бензина и пропана, для нужд Владикавказского муниципального унитарного предприятия «Трамвайно-Троллейбусное управление»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47-08 от «20» июня 2008г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 310, проводит размещение заказа путем запроса котировок на поставку бензина и пропана, для нужд Владикавказского муниципального унитарного предприятия «Трамвайно- Троллейбусное управление»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Владикавказское муниципальное унитарное предприятие «Трамвайно-Троллейбусное управление»: РСО-Алания, г. Владикавказ, ул. Пашковского, 2.  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запросу ко-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.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316"/>
        <w:gridCol w:w="1620"/>
        <w:gridCol w:w="1620"/>
        <w:gridCol w:w="21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 (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Бензин  Аи-76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    </w:t>
            </w:r>
            <w:r>
              <w:rPr>
                <w:rFonts w:cs="Century" w:ascii="Century" w:hAnsi="Century"/>
                <w:sz w:val="24"/>
                <w:szCs w:val="24"/>
              </w:rPr>
              <w:t>Аи-92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  <w:lang w:val="en-US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Пропан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л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 35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 0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 5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8,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ся продукция должна строго соответствовать требованиям ГОСТов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 РСО-Алания, г. Владикавказ, АЗС поставщика должна находиться в черте города Владикавказ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6.  Сроки поставки: до 30.09.2008г, по мере поступления автотранспорта заказчика на АЗС поставщика, после заключения контракта. 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299 535руб. Цена указана с учетом всех затрат, связанных с осуществлением поставки ГСМ, заправки автотранспорта заказчика, уплаты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 июля 2008г.(2 июля котировочные заявки принимаются до 15.00, время московское), контактное лицо Дзарахохова Аза Владимировна, 75-00-59. Ваша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1. Срок действия котировочной заявки составляет: 31день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9.2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10.Рассмотрение и оценка котировочных заявок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Каждая товарная единица рассматривается отдельно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</w:t>
      </w:r>
      <w:r>
        <w:rPr>
          <w:sz w:val="24"/>
          <w:szCs w:val="24"/>
        </w:rPr>
        <w:t xml:space="preserve">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ект контракта- 2л в 1 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С. Габисов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74" w:right="1134" w:gutter="0" w:header="0" w:top="360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59:00Z</dcterms:created>
  <dc:creator>Бдайциев Эльбрус</dc:creator>
  <dc:description/>
  <cp:keywords/>
  <dc:language>en-US</dc:language>
  <cp:lastModifiedBy>Dom</cp:lastModifiedBy>
  <cp:lastPrinted>2008-03-27T10:14:00Z</cp:lastPrinted>
  <dcterms:modified xsi:type="dcterms:W3CDTF">2008-06-20T05:59:00Z</dcterms:modified>
  <cp:revision>2</cp:revision>
  <dc:subject/>
  <dc:title> </dc:title>
</cp:coreProperties>
</file>