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333"/>
        <w:gridCol w:w="2061"/>
        <w:gridCol w:w="1559"/>
      </w:tblGrid>
      <w:tr>
        <w:trPr>
          <w:trHeight w:val="2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У СОШ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14-06 от 01.12.06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04.12.2006г. по 08.12.2006г. подведение итогов 11.12.2006г. «Протокол рассмотрения и оценки котировочных заявок» № 114-06 от 11.12.              2006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.12.2006г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 поставки ТСО на сумму 208 000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д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одписания контрак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ЮЛ Варганова А.А.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Плиева,18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49:00Z</dcterms:created>
  <dc:creator>Торги</dc:creator>
  <dc:description/>
  <dc:language>en-US</dc:language>
  <cp:lastModifiedBy>User</cp:lastModifiedBy>
  <cp:lastPrinted>2006-12-14T17:30:00Z</cp:lastPrinted>
  <dcterms:modified xsi:type="dcterms:W3CDTF">2006-12-14T14:30:00Z</dcterms:modified>
  <cp:revision>4</cp:revision>
  <dc:subject/>
  <dc:title>№_____от_________2006г</dc:title>
</cp:coreProperties>
</file>