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85758917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4.1 статьи 21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конкурса №100-07 на право заключения муниципального контракта на выполнения ремонтных  работ для ВМУЗ «Дом ребенка» г.Владикавказа от 2.11.2007г. на общую сумму 999 949,00рублей.  В извещение  о проведении открытого  конкурса вносятся следующее изменение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ункт   4. измененный перечень и объем выполняемых работ  приведен в локальном сметном расчете №4-07 в Приложений №4 конкурсной документаци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Пункт 6 читать в следующей редакции: общая цена контракта: 984 980.33руб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вскрытия конвертов с  заявками  до 17 декабря 2007года в 15.00( москов.времен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</w:r>
      <w:r>
        <w:rPr>
          <w:sz w:val="32"/>
          <w:szCs w:val="32"/>
        </w:rPr>
        <w:tab/>
        <w:tab/>
        <w:tab/>
        <w:tab/>
        <w:t xml:space="preserve">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7:00Z</dcterms:created>
  <dc:creator>Обухань  Михаил  Иванович</dc:creator>
  <dc:description/>
  <dc:language>en-US</dc:language>
  <cp:lastModifiedBy>123</cp:lastModifiedBy>
  <cp:lastPrinted>2007-11-27T09:30:00Z</cp:lastPrinted>
  <dcterms:modified xsi:type="dcterms:W3CDTF">2007-11-27T09:51:00Z</dcterms:modified>
  <cp:revision>13</cp:revision>
  <dc:subject/>
  <dc:title>   Дзжуджыхъжуы   горжты                                                             Администрация     </dc:title>
</cp:coreProperties>
</file>