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»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выполнение ремонта помещений Отдела государственного пожарного надзора Промышленного МО  г. Владикавказ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70-08 от «11»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а помещений Отдела государственного пожарного надзора Промышленного МО 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учреждение Управление по строительству при АМС г. Владикавказа, 362040, РСО-Алания, г. Владикавказ, пл. Штыба, 2, каб. 33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5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ыполнение работ согласно локального сметного расч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8-2008,  Приложение №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трех лет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вардейская, 30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 выполнения работ:  октябрь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276 253,23руб. Цена указана с учетом затрат на выполнение данного вида работ, выплаты основной з/платы производственным рабочим, уплаты всех налоговых сборов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4 июля, срок окончания 23 июля 2008г.(23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 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firstLine="142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firstLine="142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142" w:hanging="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142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142" w:hanging="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142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142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142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2:37:00Z</dcterms:created>
  <dc:creator>Обухань  Михаил  Иванович</dc:creator>
  <dc:description/>
  <cp:keywords/>
  <dc:language>en-US</dc:language>
  <cp:lastModifiedBy>Dom</cp:lastModifiedBy>
  <cp:lastPrinted>2008-06-11T10:08:00Z</cp:lastPrinted>
  <dcterms:modified xsi:type="dcterms:W3CDTF">2008-07-10T12:37:00Z</dcterms:modified>
  <cp:revision>2</cp:revision>
  <dc:subject/>
  <dc:title>   Дзжуджыхъжуы   горжты                                                             Администрация     </dc:title>
</cp:coreProperties>
</file>