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4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2» янва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по </w:t>
      </w:r>
      <w:r>
        <w:rPr>
          <w:color w:val="000000"/>
          <w:spacing w:val="1"/>
          <w:sz w:val="22"/>
          <w:szCs w:val="22"/>
        </w:rPr>
        <w:t>ремонту подъездов, мягкой кровли жилых домов г. Владикавказ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2 »январ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2» янва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Куйбышева,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225275 руб. лот№2-170411руб. лот№3-261454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10 дней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2-7 дней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7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 Чельдиев Роберт Влади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4-06 от «12» янва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5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235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МУП Владремстрой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Баланс расчетов на 14.08.2006г.,справка из фонда социального страхова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01-16T14:28:00Z</cp:lastPrinted>
  <dcterms:modified xsi:type="dcterms:W3CDTF">2007-01-16T11:32:00Z</dcterms:modified>
  <cp:revision>9</cp:revision>
  <dc:subject/>
  <dc:title>ПРОТОКОЛ № 79-06</dc:title>
</cp:coreProperties>
</file>