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6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замене пассажирских лифтов в жилых домах г. Владикавказ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5» дека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6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лиф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р. Доватора,2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Владлифт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25 части 3 подпункта 2 Закона, а именно на основании несоответствия требованиям конкурсной документации, а именно: Приложение №2 – в предложение о функциональных характеристиках не была представлена информация поставляемом оборудовании и выполняемых работах; поданная заявка не соответствует требованию панкта 15.3 конкурсной документации, а именно  входящие в состав заявки документы  не были заверены уполномоченным лицом и не скреплены печатью; представленная доверенность была заполнена не по форме. 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конкурс несостоявшимся и рекомендовать заказчику преобъявить конкурс или заключить контракт с единственным поставщи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абисов Сергей Хазбие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21:00Z</dcterms:created>
  <dc:creator>User</dc:creator>
  <dc:description/>
  <dc:language>en-US</dc:language>
  <cp:lastModifiedBy>User</cp:lastModifiedBy>
  <dcterms:modified xsi:type="dcterms:W3CDTF">2006-12-06T16:01:00Z</dcterms:modified>
  <cp:revision>2</cp:revision>
  <dc:subject/>
  <dc:title>ПРОТОКОЛ № 76-06</dc:title>
</cp:coreProperties>
</file>