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7-06. от «23» июн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Владикавказа «Управление по закупкам и торгам» проводит запрос котировок на ремонт парапета здания  АМС г.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АМС г.Владикавказа, 362040, РСО-Алания, г.Владикавказ, пл.   Штыба,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рап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а обделок парапета из оцинкованной листовой стали шириной до 1м. Очистка площади от строительного мусора вручную, погрузка строительного мусора и выво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, 64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оцинкованная листовая шириной до 1м, толщина не менее б=0,7ммР 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доставки 362040, РСО-Алания, г. Владикавказ, пл. Штыба, 2, зда-           ние Администрации местного самоуправления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деся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55 430руб. Цена указана с учетом приобре тения материалов, выплаты основной з/платы производственных рабочих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23 июня, срок окончания 29 июня 2006г.(29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31:00Z</dcterms:created>
  <dc:creator>Venera</dc:creator>
  <dc:description/>
  <cp:keywords/>
  <dc:language>en-US</dc:language>
  <cp:lastModifiedBy>Venera</cp:lastModifiedBy>
  <dcterms:modified xsi:type="dcterms:W3CDTF">2006-06-23T07:31:00Z</dcterms:modified>
  <cp:revision>1</cp:revision>
  <dc:subject/>
  <dc:title>Приложение № 1 </dc:title>
</cp:coreProperties>
</file>