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8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>на право заключения муниципального  контракт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 ремонту подъездов в жилых домах г. Владикавказа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январ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январ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а рассмотрена заявка следующего участника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177257 руб.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2-194738 руб.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т№3-165796 руб.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409431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7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2-7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3-4 дн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4-7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, 2,3,4- ВМУП «Владремстрой» с ценой контракта по лоту №1 –177 257 руб. (сто семьдесят семь тысяч двести пятьдесят семь рублей), срок выполнения –7 дней;  лот№2 - с ценой контракта -  194 738 руб. (сто девяноста  четыре  тысячи семьсот тридцать восемь рублей), срок выполнения работ -  7 дней;  лот № 3- с ценой контракта-165796 руб., (сто шестьдесят пять тысяч семьсот тридцать восемь рублей),  срок выполнения работ -  7 дней;  лот № 4- с ценой контракта-409431 руб. (четыреста девять тысяч четыреста тридцать один рубль), срок выполнения работ -  7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Чельдиев Роберт Влади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dc:language>en-US</dc:language>
  <cp:lastModifiedBy>123</cp:lastModifiedBy>
  <cp:lastPrinted>2007-01-22T17:36:00Z</cp:lastPrinted>
  <dcterms:modified xsi:type="dcterms:W3CDTF">2007-01-22T14:36:00Z</dcterms:modified>
  <cp:revision>3</cp:revision>
  <dc:subject/>
  <dc:title>ПРОТОКОЛ №71-06</dc:title>
</cp:coreProperties>
</file>