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69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7» ноября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лабораторного оборудования и модернизации материально-технической базы в гимназии №45. </w:t>
      </w:r>
    </w:p>
    <w:p>
      <w:pPr>
        <w:pStyle w:val="2"/>
        <w:rPr>
          <w:sz w:val="24"/>
        </w:rPr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sz w:val="24"/>
          <w:szCs w:val="24"/>
        </w:rPr>
        <w:t>Председатель конкурсной комиссии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6» ноября  2006 года по адресу: 362040, РС0-Алания, г. Владикавказ, пл. Штыба, 2, этаж 3, каб. 310. Начало — 13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в период «17» ноября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БОЮЛ Варганова Анна Анатольевн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пос. Мизур, 26, кв.5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ОАО «Северо – Осетинский Республиканский Коллектор учебно-наглядных пособий, технологических средств обучения и оборудования»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ул. Бутырина,14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ризнать следующие заявки на участие в конкурсе полностью соответствующими требованиям конкурсной документации, допустить к участию в конкурсе и признать участниками конкурса следующих участников размещения заказа: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БОЮЛ Варганова Анна Анатольевна, ОАО «Северо – Осетинский Республиканский Коллектор учебно-наглядных пособий, технологических средств обучения и оборудования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подведет итоги конкурса в сроки, указные в извещении о проведении настоящего отрытого конкурс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sz w:val="21"/>
          <w:szCs w:val="21"/>
        </w:rPr>
        <w:t>www.vladikavkaz.osetia.ru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Чиплакова Нина Владимировна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 Мзокова Алла Хасано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1138" w:footer="562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5:21:00Z</dcterms:created>
  <dc:creator>User</dc:creator>
  <dc:description/>
  <dc:language>en-US</dc:language>
  <cp:lastModifiedBy>User</cp:lastModifiedBy>
  <dcterms:modified xsi:type="dcterms:W3CDTF">2006-11-17T15:25:00Z</dcterms:modified>
  <cp:revision>1</cp:revision>
  <dc:subject/>
  <dc:title>ПРОТОКОЛ №69-06</dc:title>
</cp:coreProperties>
</file>