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создание скульптурной композиции «Уастыррджи» для Святилищ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38-08. от «3» июн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создание скульптурной композиции «Уастыррджи» для Святилища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left="426" w:hanging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АМС г. Владикавказа, 362040, РСО-Алания, г. Владикавказ, пл. Штыба,2, каб.№510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90"/>
        <w:gridCol w:w="1236"/>
        <w:gridCol w:w="1235"/>
        <w:gridCol w:w="3158"/>
      </w:tblGrid>
      <w:tr>
        <w:trPr>
          <w:trHeight w:val="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сметно-финансового расче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выполнить в строгом соответствии с сметно-финансовым расче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 выполнения работ: до 20 июня 2008г, после подписа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172 000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4 июня, срок окончания 10 июня 2008г.(10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работ, безналичным расчетом. Авансирование-30%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17:00Z</dcterms:created>
  <dc:creator>Обухань  Михаил  Иванович</dc:creator>
  <dc:description/>
  <cp:keywords/>
  <dc:language>en-US</dc:language>
  <cp:lastModifiedBy>Dom</cp:lastModifiedBy>
  <cp:lastPrinted>2008-06-04T11:17:00Z</cp:lastPrinted>
  <dcterms:modified xsi:type="dcterms:W3CDTF">2008-06-04T08:08:00Z</dcterms:modified>
  <cp:revision>7</cp:revision>
  <dc:subject/>
  <dc:title>   Дзжуджыхъжуы   горжты                                                             Администрация     </dc:title>
</cp:coreProperties>
</file>