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4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firstLine="54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по восстановлению а/б покрытий после разрытий и текущий ремонт улиц в муниципальных округах г.Владикавказ.  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4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4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и представлены  3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ов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558"/>
        <w:gridCol w:w="1384"/>
        <w:gridCol w:w="1509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Си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Молодежная,21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727750 руб., Лот№3-1040221 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75 дней, лот№3- 72 дня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 и Б Затеречного М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Владикавказ, Гизельское шоссе,5к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2-2018617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до конца 2 квартал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АДДОР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 Владикавказ, ул. Кутузова,1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2072497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6.2007г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председателя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ознакомлен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Тобоев Алан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1-07 от «14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40"/>
        <w:gridCol w:w="2254"/>
        <w:gridCol w:w="2253"/>
        <w:gridCol w:w="237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МУП ДСиБ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 и Б Затеречного М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АДДОР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 по месту жительства на территории РФ (заверенная копия), свидетельство о государственной регистрации юридического лица  (заверенная копия), справку об отсутствии просроченной задолженности по уплате налогов и сборов в бюджет всех уровней.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регистрации юридического лица (копия), свидетельство о постановке в налоговом органе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 по месту жительства на территории РФ (заверенная копия), свидетельство о государственной регистрации юридического лица  (заверенная копия), справку об отсутствии просроченной задолженности по уплате налогов и сборов в бюджет всех уровней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3-14T17:39:00Z</cp:lastPrinted>
  <dcterms:modified xsi:type="dcterms:W3CDTF">2007-03-14T14:40:00Z</dcterms:modified>
  <cp:revision>36</cp:revision>
  <dc:subject/>
  <dc:title>ПРОТОКОЛ № 79-06</dc:title>
</cp:coreProperties>
</file>