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 ремонта подъездов жилых  домов  по ул.Владикавказская,14; ул.Доватора,19; ул.Дзусова,38; ул.Дзусова,22/1; ул.Дзусова,38/1; ул.Дзусова,34; ул.Дзусова,20;ул.Дзусова,22 а так же ремонт мягкой рубероидной кровли жилых домов по ул.Дзусова,22/1; ул.Дзусова,38/1 и ул.Дзусова,34/2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78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на выполнение ремонта подъездов жилых домов и ремонту мягкой рубероидной кровли жилых домов  г.Владикавказа.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ремонт подъездов жилого дома по ул.Владикавказская,14 ул.Доватора,19; ул.Дзусова,38; ул.Дзусова,22/1; ул.Дзусова.38/1; ул.Дзусова,34; ул.Дзусова,20; ул,Дзусова,22: шпаклевка стен и потолков отдельными местами – 9669 кв.мет; окраска ранее окрашенных поверхностей известью водоэмульсионной краски с расчисткой старой: до 10%-10213кв.мет; улучшенная масляная окраска ранее окрашенных стен за 1раз с расчисткой старой краски -17633кв.мет. и т.д.( полный перечень выполняемых работ приведен в локальных сметных расчетах №1,2,3,4,5,6,7 и 8-2007 в конкурсной документации); 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ремонт мягкой рубероидной кровли жилых домов по ул.Дзусова,22/1; ул.Дзусова,38/1 и ул.Дзусова,34/2:  смена рулонной кровли в 2 слоя- 4015кв.мет; транспортировка мусора на 10км.- 19,2тонн; смена частей водосточных труб, воронок с лестниц или подмастей  и т.д.(полный перечень выполняемых работ приведен в локальных сметных расчетах №9, №10 и №11-2007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ул.Владикавказская,14 ул.Доватора,19; ул.Дзусова,38; ул.Дзусова,22/1; ул.Дзусова.38/1; ул.Дзусова,34; ул.Дзусова,20; ул,Дзусова,22; ул.Дзусова,22/1; ул.Дзусова,38/1 и ул.Дзусова,34/2 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 xml:space="preserve">4658551,00руб. Лот №1- 3270802,9руб. Лот №2- 1387749,48руб.  </w:t>
      </w:r>
      <w:r>
        <w:rPr>
          <w:sz w:val="22"/>
          <w:szCs w:val="22"/>
        </w:rPr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 августа по 1 октября  2007 года по адресу: 362040,   РСО-Алания, г. Владикавказ, пл. Штыба,2 в здании администрации, каб. №309. 1 октя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 октяб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 октября 2007 года по адресу: г. Владикавказ пл. Штыба,2 здание Администрации местного самоуправления, подведения итогов 4 окт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7-08-28T11:57:00Z</dcterms:modified>
  <cp:revision>4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