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благоустройству дворов Северо- Западного Муниципального округа; благоустройство уличных разрытий по улицам  Сев. Зап. МО; текущий ремонт улиц Сев. Зап. МО и разметочные работы автодорог   г. Владикавказа 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92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 согласно муниципальной программы по благоустройству и озеленению (Приложение №3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выполнению работ: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 благоустройство  дворов Северо- Западного Муниципального округа г.Владикавказа. Объем выполняемых работ: разборка бетонного бордюра и паребрика-342кв.м; разборка покрытий и оснований асфальтобетонных вручную- 401куб.м; доработка грунта вручную после мех. работ-18куб.м; замена люков и кирпичных горловин колодцев и камер-6шт.; устройство покрытия толщиной 4см. из горячих асфальтобетонных смесей- 1139кв.м.; устройство асфальтобетонных покрытий дорожек и тротуаров однослойных из литой мелкозернистой асфальтобетонной смеси толщиной 3см.- 1182кв.м. и т.д. (локальный  сметный расчет №51 и адреса улиц  прилагаются в Приложении конкурсной документации). </w:t>
      </w:r>
      <w:r>
        <w:rPr>
          <w:b/>
          <w:color w:val="000000"/>
          <w:spacing w:val="1"/>
          <w:sz w:val="22"/>
          <w:szCs w:val="22"/>
        </w:rPr>
        <w:t xml:space="preserve">Лот№2- </w:t>
      </w:r>
      <w:r>
        <w:rPr>
          <w:color w:val="000000"/>
          <w:spacing w:val="1"/>
          <w:sz w:val="22"/>
          <w:szCs w:val="22"/>
        </w:rPr>
        <w:t>благоустройство уличных разрытий по улицам Северо-Западного Муниципального округа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 г.Владикавказа. Объем выполняемых работ: разборка бортовых камней на бетонном оснований- 45м.; разборка грунта с погрузкой на а/с экскаватором- 85куб.м.; погрузка откола грунта и мусора вручную- 335куб.м.; устройство покрытий толщиной 4см. из горячих асфальтобетонных смесей- 2695кв.м.; устройство асфальтобетонных покрытий дорожек и тротуаров- 321кв.м.; ремонт асфальтобетонного покрытия дорог толщиной 60мм.- 80кв.м. и т.д.   (локальный сметный расчет №53 и адреса улиц  прилагаются в Приложении 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3 –</w:t>
      </w:r>
      <w:r>
        <w:rPr>
          <w:color w:val="000000"/>
          <w:spacing w:val="1"/>
          <w:sz w:val="22"/>
          <w:szCs w:val="22"/>
        </w:rPr>
        <w:t xml:space="preserve"> текущий ремонт улиц Северо-Западного Муниципального округа г.Владикавказе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Объем выполняемых работ: устройство выравнивающего слоя из м/з асфальтобетонной смеси- 650кг.; разборка а/бетон. покрытий – 170куб.м.; погрузка откола вручную на а/с- 170куб.м; отвозка откола и мусора- 420тонн.; ремонт асфальтобетонного покрытия дорог толщиной 60мм.- 2850кв.м.; разогревание битума – 1тонна; замена люков и кирпичных горловин колодцев и камер- 40штук и т.д. (локальный сметный расчет №54 и адреса улиц  прилагаются в Приложении  конкурсной документации). </w:t>
      </w:r>
      <w:r>
        <w:rPr>
          <w:b/>
          <w:color w:val="000000"/>
          <w:spacing w:val="1"/>
          <w:sz w:val="22"/>
          <w:szCs w:val="22"/>
        </w:rPr>
        <w:t xml:space="preserve">Лот №4- </w:t>
      </w:r>
      <w:r>
        <w:rPr>
          <w:color w:val="000000"/>
          <w:spacing w:val="1"/>
          <w:sz w:val="22"/>
          <w:szCs w:val="22"/>
        </w:rPr>
        <w:t>разметочные работы автодорог г.Владикавказа. Объем выполняемых работ: очистка дорожного покрытия от пыли и грязи- 58300кв.м; нанесение дорожной краски (осевые линии, зебра, линия «стоп» 265500метров и т.д. (локальный сметный расчет №52 и перечень дорог для разметочных работ прилагаются в Приложении  конкурсной документ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>РСО-Алания, г. Владикавка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</w:t>
      </w:r>
      <w:r>
        <w:rPr>
          <w:b/>
          <w:sz w:val="22"/>
          <w:szCs w:val="22"/>
        </w:rPr>
        <w:t xml:space="preserve">  19636938,07руб. Лот№1- 6416021,81 руб; лот№2- 4879611,34 руб; Лот №3- 2683002,92 руб; Лот №4- 5658302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7 октября по 19 ноября 2007 года по адресу: 362040,   РСО-Алания, г. Владикавказ, пл. Штыба, 2 в здании  Администрации местного самоуправления. 19 ноября 2007г.  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9 ноября  2007года по адресу:  РСО-Алания, г. Владикавказ, пл. Штыба, 2, здание Администрации местного самоуправления, этаж 3, кабинет № 309, в 15-00часов (время московское). Процедура рассмотрения конкурсных заявок будет происходить 20 ноября  2007года по адресу: г.Владикавказ пл.Штыба,2  здание Администрации местного самоуправления, подведения итогов 22 ноября   2007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>10</w:t>
      </w:r>
      <w:r>
        <w:rPr/>
        <w:t xml:space="preserve">. Преимущество для учреждений исправительной системы и организациям инвалидов:  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dc:language>en-US</dc:language>
  <cp:lastModifiedBy>123</cp:lastModifiedBy>
  <cp:lastPrinted>2007-04-04T10:50:00Z</cp:lastPrinted>
  <dcterms:modified xsi:type="dcterms:W3CDTF">2007-10-16T12:29:00Z</dcterms:modified>
  <cp:revision>50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