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31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1-07. от  «25» 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31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1, РСО-Алания, г. Владикавказ, п. Заводской, ул. Эльхотовская, 4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72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. Заводской, ул. Эльхотовская, 40, СОШ №3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5 август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43 740,94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июня, срок окончания 2 июля 2007г.(2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38:00Z</dcterms:created>
  <dc:creator>Dom</dc:creator>
  <dc:description/>
  <cp:keywords/>
  <dc:language>en-US</dc:language>
  <cp:lastModifiedBy>Dom</cp:lastModifiedBy>
  <cp:lastPrinted>2007-06-25T09:41:00Z</cp:lastPrinted>
  <dcterms:modified xsi:type="dcterms:W3CDTF">2007-06-25T05:42:00Z</dcterms:modified>
  <cp:revision>4</cp:revision>
  <dc:subject/>
  <dc:title>Запрос котировок</dc:title>
</cp:coreProperties>
</file>