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9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8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 ремонта внутридомовых электрических сетей 0,4 Кв. жилых домов по ул. Молодежная,8 и 10, ул. Владикавказская,30 и ул. Маркуса,4; текущий ремонт подъездов жилых домов по ул. Владикавказская,8, ул. Владикавказская,32/2, Шмулевича,12/9 и ул. Гугкаева,67; текущий ремонт инженерного оборудования по ул. Владикавказская,36 г. Владикавказа РСО-Алания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 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8»</w:t>
      </w:r>
      <w:r>
        <w:rPr>
          <w:sz w:val="24"/>
          <w:szCs w:val="24"/>
        </w:rPr>
        <w:t xml:space="preserve"> но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</w:t>
      </w:r>
      <w:r>
        <w:rPr>
          <w:color w:val="000080"/>
          <w:sz w:val="24"/>
        </w:rPr>
        <w:t xml:space="preserve">28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 15</w:t>
      </w:r>
      <w:r>
        <w:rPr>
          <w:sz w:val="24"/>
        </w:rPr>
        <w:t xml:space="preserve"> часов 00 минут (время московское) были  представлены </w:t>
      </w:r>
      <w:r>
        <w:rPr>
          <w:color w:val="0000FF"/>
          <w:sz w:val="24"/>
        </w:rPr>
        <w:t>2</w:t>
      </w:r>
      <w:r>
        <w:rPr>
          <w:color w:val="000080"/>
          <w:sz w:val="24"/>
        </w:rPr>
        <w:t xml:space="preserve"> (два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а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jc w:val="left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-сантехмонтаж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Вертикаль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2031, г. Владикавказ, пр. Леонова,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: (8 672) 74-78-7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г. Владикавказ,  ул. 6-я Пргомышленная,3, т: (8 672) 76-66-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1 – 4 100 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– 511 2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 – до конца декабря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– до конца четвертого квартала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Заявка на Лот №3 не поступила и конкурс по этому лоту признан не состоявшимся. 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779"/>
      </w:tblGrid>
      <w:tr>
        <w:trPr>
          <w:trHeight w:val="467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color w:val="000000"/>
                <w:sz w:val="24"/>
                <w:szCs w:val="26"/>
              </w:rPr>
              <w:t>Чельдиев Роберт Влади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79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>№</w:t>
      </w:r>
      <w:r>
        <w:rPr/>
        <w:t xml:space="preserve">99-07 от «28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Электросантехмонтаж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правка об отсутствии задолженности по налогам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видетельство о государственной регистрации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видетельство о постановке на учет в налоговом органе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Уведомлении е из федеральной службы государственной статистики о присвоении кодов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firstLine="567"/>
              <w:jc w:val="center"/>
              <w:rPr/>
            </w:pPr>
            <w:r>
              <w:rPr>
                <w:b/>
                <w:iCs/>
                <w:sz w:val="20"/>
              </w:rPr>
              <w:t>ООО «Вертикаль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Анкета участника размещения заказа 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Копия свидетельства о постановке на учет в налоговом органе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Справка о задолженности по налогам и сборам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государственной регистрации юр. лиц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6:00Z</dcterms:created>
  <dc:creator>User</dc:creator>
  <dc:description/>
  <dc:language>en-US</dc:language>
  <cp:lastModifiedBy>123</cp:lastModifiedBy>
  <cp:lastPrinted>2007-11-28T17:27:00Z</cp:lastPrinted>
  <dcterms:modified xsi:type="dcterms:W3CDTF">2007-12-05T12:57:00Z</dcterms:modified>
  <cp:revision>7</cp:revision>
  <dc:subject/>
  <dc:title>ПРОТОКОЛ № 79-06</dc:title>
</cp:coreProperties>
</file>