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ройству пожарной сигнализации и речевого оповещения о пожаре для МОУ СОШ №39 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77-07. от  «5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по</w:t>
      </w:r>
      <w:r>
        <w:rPr>
          <w:rFonts w:cs="Century" w:ascii="Century" w:hAnsi="Century"/>
          <w:sz w:val="24"/>
          <w:szCs w:val="24"/>
        </w:rPr>
        <w:t xml:space="preserve"> устройству пожарной сигнализации и речевого оповещения о пожар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для МОУ СОШ №39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39, г. Владикавказа, РСО-Алания, г. Владикавказ, ул. Галковского, 22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Устройство пожарной сигнализации и речевого оповещения о пожаре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ся, согласно локального сметного расчета №64, проекта, пояснитель-ной записки и специфика-ции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алковского, 227, СОШ  №39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0.09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245 013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6 сентября, срок окончания 12 сентября 2007г. (12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37:00Z</dcterms:created>
  <dc:creator>Dom</dc:creator>
  <dc:description/>
  <cp:keywords/>
  <dc:language>en-US</dc:language>
  <cp:lastModifiedBy>Dom</cp:lastModifiedBy>
  <cp:lastPrinted>2007-08-23T17:13:00Z</cp:lastPrinted>
  <dcterms:modified xsi:type="dcterms:W3CDTF">2007-09-05T06:27:00Z</dcterms:modified>
  <cp:revision>4</cp:revision>
  <dc:subject/>
  <dc:title>Запрос котировок</dc:title>
</cp:coreProperties>
</file>