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/>
      </w:pP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0"/>
        <w:rPr>
          <w:color w:val="000080"/>
          <w:sz w:val="20"/>
        </w:rPr>
      </w:pPr>
      <w:r>
        <w:rPr/>
        <w:t xml:space="preserve">,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/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беспечение охранной деятельности с 1марта по 30 июня 2008г. для Владикавказского муниципального учреждения здравоохранения - Поликлиники №3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05-08 от «19» февра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обеспечение охранной деятельности с 1 марта по 30 июня 2008г  для Владикавказского муниципального учреждения здравоохранения - Поликлиники №3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3, РСО-Алания, г. Владикавказ, ул. Иристонская, 45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Сотрудники предприятия должны быть вооружены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Иристонская, 45, ВМУЗ - Поликлиника №3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с 1марта по 30июня 2008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40 0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0 февраля, срок окончания 26 февраля 2008г.(26 февра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17:00Z</dcterms:created>
  <dc:creator>Обухань  Михаил  Иванович</dc:creator>
  <dc:description/>
  <cp:keywords/>
  <dc:language>en-US</dc:language>
  <cp:lastModifiedBy>Dom</cp:lastModifiedBy>
  <cp:lastPrinted>2008-02-19T11:25:00Z</cp:lastPrinted>
  <dcterms:modified xsi:type="dcterms:W3CDTF">2008-02-19T08:27:00Z</dcterms:modified>
  <cp:revision>5</cp:revision>
  <dc:subject/>
  <dc:title>   Дзжуджыхъжуы   горжты                                                             Администрация     </dc:title>
</cp:coreProperties>
</file>