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апрел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ремонт насосной станции и коллектора на ул. Станиславского, 1, в г. Владикавказ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апреля 2007года по11 часов 30 минут «23» апрел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апрел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ойство ж/б плоских днищ насосных станци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ойство ж/б прямоугольных стен подземной части насосной стан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нтаж плиты перекрытия насосной станции пл. до 15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ойство ж/б стен и плоских днищ прямоугольных соору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ул. Станиславского, 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конец втор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евять тысяч шестьсот шест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0» апре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4.2007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4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15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спектив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 922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 668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5 922руб</w:t>
      </w:r>
      <w:r>
        <w:rPr>
          <w:sz w:val="24"/>
          <w:szCs w:val="26"/>
        </w:rPr>
        <w:t>.(двести сорок пять тысяч девятьсот двадцать два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пять тысяч девятьсот двадцать два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: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ООО «Время-05»</w:t>
      </w: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Cs w:val="26"/>
        </w:rPr>
        <w:t xml:space="preserve">               </w:t>
      </w:r>
      <w:r>
        <w:rPr>
          <w:sz w:val="24"/>
          <w:szCs w:val="24"/>
        </w:rPr>
        <w:t>РСО-Алания, г.Владикавказ, ул. 6-я Промышленная, 3.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девять тысяч шестьсот шестьдесят восем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vertAlign w:val="superscript"/>
        </w:rPr>
      </w:pPr>
      <w:r>
        <w:rPr>
          <w:vertAlign w:val="superscript"/>
        </w:rPr>
        <w:tab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28:00Z</dcterms:created>
  <dc:creator>Воробьева О.М., Вдовина В.В., Ермаков В.А.</dc:creator>
  <dc:description/>
  <cp:keywords/>
  <dc:language>en-US</dc:language>
  <cp:lastModifiedBy>Dom</cp:lastModifiedBy>
  <cp:lastPrinted>2007-04-23T11:22:00Z</cp:lastPrinted>
  <dcterms:modified xsi:type="dcterms:W3CDTF">2007-04-23T07:25:00Z</dcterms:modified>
  <cp:revision>6</cp:revision>
  <dc:subject/>
  <dc:title>ПРОТОКОЛ ОЦЕНКИ И СОПОСТАВЛЕНИЯ ЗАЯВОК НА УЧАСТИЕ В КОНКУРСЕ </dc:title>
</cp:coreProperties>
</file>