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монту теплотрасс  в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18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Предмет контракта:</w:t>
      </w:r>
      <w:r>
        <w:rPr>
          <w:sz w:val="22"/>
          <w:szCs w:val="22"/>
        </w:rPr>
        <w:t xml:space="preserve">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теплотрасс жилых домов 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1- Ремонт теплотрасс по улицам: пр</w:t>
      </w:r>
      <w:r>
        <w:rPr>
          <w:color w:val="000000"/>
          <w:spacing w:val="1"/>
        </w:rPr>
        <w:t>.</w:t>
      </w:r>
      <w:r>
        <w:rPr>
          <w:color w:val="000000"/>
          <w:spacing w:val="-4"/>
        </w:rPr>
        <w:t xml:space="preserve"> Коста, 281/1, ул.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</w:rPr>
        <w:t>Гугкаева, 4,</w:t>
      </w:r>
      <w:r>
        <w:rPr>
          <w:color w:val="000000"/>
          <w:spacing w:val="1"/>
        </w:rPr>
        <w:t xml:space="preserve"> Гугкаева, 61/1,; лот №2- ремонт теплотрасс по улицам: ул. </w:t>
      </w:r>
      <w:r>
        <w:rPr>
          <w:color w:val="000000"/>
          <w:spacing w:val="-6"/>
        </w:rPr>
        <w:t>Шмулевича, 16/1-16/6,</w:t>
      </w:r>
      <w:r>
        <w:rPr>
          <w:color w:val="000000"/>
          <w:spacing w:val="-4"/>
        </w:rPr>
        <w:t xml:space="preserve"> ул. Ватутина, 17-17и, ул. Армянская, 25-25г,</w:t>
      </w:r>
      <w:r>
        <w:rPr>
          <w:color w:val="000000"/>
          <w:spacing w:val="-2"/>
        </w:rPr>
        <w:t xml:space="preserve"> Шмулевича, 12/9-14/7, ул.</w:t>
      </w:r>
      <w:r>
        <w:rPr>
          <w:color w:val="000000"/>
          <w:spacing w:val="-4"/>
          <w:sz w:val="22"/>
          <w:szCs w:val="22"/>
        </w:rPr>
        <w:t>Кутузова 77/3, 77/4</w:t>
      </w:r>
      <w:r>
        <w:rPr>
          <w:color w:val="000000"/>
          <w:spacing w:val="-2"/>
        </w:rPr>
        <w:t>; лот №3-ремонт теплотрасс по улицам : ул.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2"/>
          <w:szCs w:val="22"/>
        </w:rPr>
        <w:t>Владикавказская, 34, пр.</w:t>
      </w:r>
      <w:r>
        <w:rPr>
          <w:color w:val="000000"/>
          <w:sz w:val="22"/>
          <w:szCs w:val="22"/>
        </w:rPr>
        <w:t xml:space="preserve"> Доватора, 246, пр. Доватора, 240/1,2, ул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2"/>
          <w:szCs w:val="22"/>
        </w:rPr>
        <w:t>Владикавказская, 30, Дзусова, 3/3; лот № 4- ремонт  теплотрасс по улицам: ул.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2"/>
          <w:szCs w:val="22"/>
        </w:rPr>
        <w:t>Чапаева, 17, ул. Иристонская, 5а, ул. Чапаева, 17а,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2"/>
          <w:szCs w:val="22"/>
        </w:rPr>
        <w:t>Дзарахохова, 1</w:t>
      </w:r>
      <w:r>
        <w:rPr>
          <w:color w:val="000000"/>
          <w:spacing w:val="-4"/>
          <w:sz w:val="29"/>
          <w:szCs w:val="29"/>
        </w:rPr>
        <w:t>;</w:t>
      </w:r>
      <w:r>
        <w:rPr>
          <w:color w:val="000000"/>
          <w:spacing w:val="-4"/>
          <w:sz w:val="22"/>
          <w:szCs w:val="22"/>
        </w:rPr>
        <w:t xml:space="preserve"> лот № 5 -  ул.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2"/>
          <w:szCs w:val="22"/>
        </w:rPr>
        <w:t>Тельмана, 23, ул. Тельмана, 24, ул. Тельмана, 6, ул. Тельмана, 14, ул.</w:t>
      </w:r>
      <w:r>
        <w:rPr>
          <w:color w:val="000000"/>
          <w:spacing w:val="1"/>
          <w:sz w:val="22"/>
          <w:szCs w:val="22"/>
        </w:rPr>
        <w:t xml:space="preserve"> Тельмана, 8.  Прокладка труб в каналах и надземная, обертывание поверхности изоляции  рулонными материалами насухо с проклейкой швов, изоляция трубопроводов цилиндрами и полуцилиндрами из минеральной ваты на синтетическом связующем, демонтаж трубопроводов в каналах и надземная.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Лот №1- ул. </w:t>
      </w:r>
      <w:r>
        <w:rPr>
          <w:color w:val="000000"/>
          <w:spacing w:val="-4"/>
          <w:sz w:val="22"/>
          <w:szCs w:val="22"/>
        </w:rPr>
        <w:t>Коста, 281/1, г. Владикавказ, РСО-Алания, ул. Гугкаева, 4, г. Владикавказ, РСО-Алания, ул.</w:t>
      </w:r>
      <w:r>
        <w:rPr>
          <w:color w:val="000000"/>
          <w:spacing w:val="1"/>
          <w:sz w:val="22"/>
          <w:szCs w:val="22"/>
        </w:rPr>
        <w:t xml:space="preserve"> Гугкаева, 61/1, г. Владикавказ, РСО-Алания, , г. Владикавказ, РСО-Алания; лот №2-ул.</w:t>
      </w:r>
      <w:r>
        <w:rPr>
          <w:color w:val="000000"/>
          <w:spacing w:val="-6"/>
          <w:sz w:val="22"/>
          <w:szCs w:val="22"/>
        </w:rPr>
        <w:t xml:space="preserve"> Шмулевича, 16/1-16/6, г. Владикавказ, РСО-Алания, ул.</w:t>
      </w:r>
      <w:r>
        <w:rPr>
          <w:color w:val="000000"/>
          <w:spacing w:val="-4"/>
          <w:sz w:val="22"/>
          <w:szCs w:val="22"/>
        </w:rPr>
        <w:t xml:space="preserve"> Ватутина, 17-17и, г. Владикавказ, РСО-Алания, ул. Армянская, 25-25г, г. Владикавказ, РСО-Алания, ул.  </w:t>
      </w:r>
      <w:r>
        <w:rPr>
          <w:color w:val="000000"/>
          <w:spacing w:val="-2"/>
          <w:sz w:val="22"/>
          <w:szCs w:val="22"/>
        </w:rPr>
        <w:t>Шмулевича, 12/9-14/7, г. Владикавказ, РСО-Алания, ул.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Кутузова 77/3, 77/4, г. Владикавказ, РСО-Алания; лот №3- Владикавказская, 34, г. Владикавказ, РСО-Алания,  </w:t>
      </w:r>
      <w:r>
        <w:rPr>
          <w:color w:val="000000"/>
          <w:spacing w:val="1"/>
          <w:sz w:val="22"/>
          <w:szCs w:val="22"/>
        </w:rPr>
        <w:t>ул. Дзусова, 3/3,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пр. </w:t>
      </w:r>
      <w:r>
        <w:rPr>
          <w:color w:val="000000"/>
          <w:sz w:val="22"/>
          <w:szCs w:val="22"/>
        </w:rPr>
        <w:t>Доватора, 246, г. Владикавказ, РСО-Алания, пр.</w:t>
      </w: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оватора, 240/1,2 , г. Владикавказ, РСО-Алания,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л.  </w:t>
      </w:r>
      <w:r>
        <w:rPr>
          <w:color w:val="000000"/>
          <w:spacing w:val="1"/>
          <w:sz w:val="22"/>
          <w:szCs w:val="22"/>
        </w:rPr>
        <w:t xml:space="preserve"> Владикавказская, 30, г. Владикавказ, РСО-Алания; лот №4- ул. </w:t>
      </w:r>
      <w:r>
        <w:rPr>
          <w:color w:val="000000"/>
          <w:spacing w:val="-4"/>
          <w:sz w:val="22"/>
          <w:szCs w:val="22"/>
        </w:rPr>
        <w:t>Чапаева, 17, г. Владикавказ, РСО-Алания, ул.</w:t>
      </w:r>
      <w:r>
        <w:rPr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>Иристонская, 5а, г. Владикавказ, РСО-Алания, ул.</w:t>
      </w: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-4"/>
          <w:sz w:val="22"/>
          <w:szCs w:val="22"/>
        </w:rPr>
        <w:t xml:space="preserve">Чапаева, 17а, г. Владикавказ, РСО-Алания, ул. Дзарахохова, 1, г. Владикавказ, РСО-Алания; лот №5- Тельмана, 23, г. Владикавказ, РСО-Алания, Тельмана, 24, г. Владикавказ, РСО-Алания, Тельмана, 6, г. Владикавказ, РСО-Алания, Тельмана, 14, г. Владикавказ, РСО-Алания, </w:t>
      </w:r>
      <w:r>
        <w:rPr>
          <w:color w:val="000000"/>
          <w:spacing w:val="1"/>
          <w:sz w:val="22"/>
          <w:szCs w:val="22"/>
        </w:rPr>
        <w:t>Тельмана, 8, г. Владикавказ, РСО-Алания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по данному конкурсу: до начала отопительного сезон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5592563 руб. Лот №1- 412 294 руб.; лот №2- 2 703 258 руб.; лот № 3 – 646 188 руб.; лот№4- 715 426 руб.; лот №5- 1115397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1 июня по 26 июл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9 июня 2006 года; дата окончания подачи заявок - 26 июля 2006 года;  в день окончания приема заявок на участие в конкурсе  (26 июл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- 26 июл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8 июл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1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42:00Z</dcterms:created>
  <dc:creator>Venera</dc:creator>
  <dc:description/>
  <cp:keywords/>
  <dc:language>en-US</dc:language>
  <cp:lastModifiedBy>Venera</cp:lastModifiedBy>
  <dcterms:modified xsi:type="dcterms:W3CDTF">2006-06-20T11:43:00Z</dcterms:modified>
  <cp:revision>1</cp:revision>
  <dc:subject/>
  <dc:title>Извещение о проведении открытого конкурса на право заключения муниципального  контракта на выполнение работ по ремонту теплотрасс  в г</dc:title>
</cp:coreProperties>
</file>