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видеоаппаратуры и подставки под телевизор,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45-08  от «19» июн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поставку видеоаппаратуры и подставки под телевизор,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ставка видеоаппаратуры и подставки под телевизор, согласно спецификации- Приложение №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ind w:left="72" w:right="72" w:hanging="0"/>
              <w:jc w:val="both"/>
              <w:rPr/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соответствовать требованиям ГОСТа и ТУ и отвечать требованиям экологической безопасности.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Срок поставки: до 1 августа 2008г,  после заключения контракт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7. Максимальная цена контракта:128180. Цена должна быть указана с  учетом затрат на доставку (разгрузка/погрузка)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20 июня, срок окончания 26 июня 2008г.(26 июня котировочные заявки принимаются до 15.00, время московское), контактное лицо Дзарахохова Аза Владимировна, 75-00-59. Ваша котировочная заявка предо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С. Габисо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47:00Z</dcterms:created>
  <dc:creator>Бдайциев Эльбрус</dc:creator>
  <dc:description/>
  <cp:keywords/>
  <dc:language>en-US</dc:language>
  <cp:lastModifiedBy>Dom</cp:lastModifiedBy>
  <cp:lastPrinted>2008-06-19T16:46:00Z</cp:lastPrinted>
  <dcterms:modified xsi:type="dcterms:W3CDTF">2008-06-19T12:47:00Z</dcterms:modified>
  <cp:revision>2</cp:revision>
  <dc:subject/>
  <dc:title> </dc:title>
</cp:coreProperties>
</file>